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56" w:after="312"/>
        <w:ind w:left="0" w:hanging="0"/>
        <w:jc w:val="center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附件</w:t>
      </w:r>
      <w:r>
        <w:rPr>
          <w:rFonts w:eastAsia="楷体_GB2312;微软雅黑" w:cs="宋体;SimSun" w:ascii="楷体_GB2312;微软雅黑" w:hAnsi="楷体_GB2312;微软雅黑"/>
          <w:sz w:val="28"/>
          <w:szCs w:val="28"/>
        </w:rPr>
        <w:t>1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>：</w:t>
      </w: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土壤检测实验实训室设备参数</w: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79362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62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1470"/>
                              <w:gridCol w:w="6615"/>
                              <w:gridCol w:w="630"/>
                              <w:gridCol w:w="840"/>
                              <w:gridCol w:w="1260"/>
                              <w:gridCol w:w="105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设备型号参数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价（元）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总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天平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最大称量值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20g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可读性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0.1mg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重复性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0.1mg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线性误差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0.2mg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外部校准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稳定时间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2 s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灵敏度温度漂移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2.0 ppm/˚C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秤盘外形尺寸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Ø 90 mm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净重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4.7 kg (ME) / 4.5 kg (ME E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天平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最大称量值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200g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秤盘外型尺寸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80X180mm(WXD)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可读性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0.01 g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重复性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0.01 g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线性误差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0.02 g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外部校准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稳定时间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. S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灵敏度温度漂移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3.0 ppm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秤盘外形尺寸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Ø 120 mm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净重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3.8 kg (ME) / 3.2 kg (ME E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烘箱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产品特点：</w:t>
                                  </w:r>
                                  <w:r>
                                    <w:rPr>
                                      <w:rStyle w:val="Appleconvertedspace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、工作室采用优质钢板或不锈钢板。</w:t>
                                  </w:r>
                                  <w:r>
                                    <w:rPr>
                                      <w:rStyle w:val="Appleconvertedspace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、微电脑智慧控温仪，具有设定，测定温度双数字显、定时、功率抑制和自整定功能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，控温精确可靠。</w:t>
                                  </w:r>
                                  <w:r>
                                    <w:rPr>
                                      <w:rStyle w:val="Appleconvertedspace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、热风循环系统由低噪声风机和风道组成，工作室内温度均匀。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技术参数：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工作室尺寸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mm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：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400×400×450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控温范围：室温＋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0-3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tLeast" w:line="375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定时范围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: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kern w:val="0"/>
                                        <w:szCs w:val="21"/>
                                      </w:rPr>
                                      <w:t>0~9999min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控温精度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: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kern w:val="0"/>
                                        <w:szCs w:val="21"/>
                                      </w:rPr>
                                      <w:t>0.1</w:t>
                                    </w:r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kern w:val="0"/>
                                        <w:szCs w:val="21"/>
                                      </w:rPr>
                                      <w:t>℃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温度波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: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kern w:val="0"/>
                                        <w:szCs w:val="21"/>
                                      </w:rPr>
                                      <w:t>±1</w:t>
                                    </w:r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kern w:val="0"/>
                                        <w:szCs w:val="21"/>
                                      </w:rPr>
                                      <w:t>℃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电源电压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: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kern w:val="0"/>
                                        <w:szCs w:val="21"/>
                                      </w:rPr>
                                      <w:t>380V-50HZ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工作室材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: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kern w:val="0"/>
                                        <w:szCs w:val="21"/>
                                      </w:rPr>
                                      <w:t>不锈钢</w:t>
                                    </w:r>
                                  </w:hyperlink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观察窗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: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kern w:val="0"/>
                                        <w:szCs w:val="21"/>
                                      </w:rPr>
                                      <w:t>有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tLeast" w:line="375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配小型干燥器一台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真空泵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420"/>
                                      <w:tab w:val="center" w:pos="931" w:leader="none"/>
                                    </w:tabs>
                                    <w:ind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外型轻便美观，效率高，噪音低，最适用于生化、分析等实验室。</w:t>
                                  </w:r>
                                  <w:r>
                                    <w:rPr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szCs w:val="21"/>
                                    </w:rPr>
                                    <w:t>真空压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Kp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：≥</w:t>
                                  </w:r>
                                  <w:r>
                                    <w:rPr>
                                      <w:szCs w:val="21"/>
                                    </w:rPr>
                                    <w:t>80</w:t>
                                    <w:br/>
                                  </w:r>
                                  <w:r>
                                    <w:rPr>
                                      <w:szCs w:val="21"/>
                                    </w:rPr>
                                    <w:t>最大压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psi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：——</w:t>
                                  </w:r>
                                  <w:r>
                                    <w:rPr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szCs w:val="21"/>
                                    </w:rPr>
                                    <w:t>流量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l/min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  <w:br/>
                                  </w:r>
                                  <w:r>
                                    <w:rPr>
                                      <w:szCs w:val="21"/>
                                    </w:rPr>
                                    <w:t>功率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V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50</w:t>
                                    <w:br/>
                                  </w:r>
                                  <w:r>
                                    <w:rPr>
                                      <w:szCs w:val="21"/>
                                    </w:rPr>
                                    <w:t>电源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AC220V/50Hz</w:t>
                                    <w:br/>
                                  </w:r>
                                  <w:r>
                                    <w:rPr>
                                      <w:szCs w:val="21"/>
                                    </w:rPr>
                                    <w:t>外型尺寸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m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246W x 236H x 136D</w:t>
                                    <w:br/>
                                  </w:r>
                                  <w:r>
                                    <w:rPr>
                                      <w:szCs w:val="21"/>
                                    </w:rPr>
                                    <w:t>重量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蒸馏水器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出水量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:5L 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功率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:5KW 220V 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普通型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电炉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hd w:fill="FFFFFF" w:val="clear"/>
                                    <w:spacing w:lineRule="exact" w:line="32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caytmisspell"/>
                                      <w:rFonts w:ascii="Verdana" w:hAnsi="Verdana" w:cs="Verdana"/>
                                      <w:sz w:val="21"/>
                                      <w:szCs w:val="21"/>
                                    </w:rPr>
                                    <w:t>产品特点：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1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Style w:val="Scaytmisspell"/>
                                      <w:rFonts w:cs="Verdana" w:ascii="Verdana" w:hAnsi="Verdana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Style w:val="Scaytmisspell"/>
                                      <w:rFonts w:ascii="Verdana" w:hAnsi="Verdana" w:cs="Verdana"/>
                                      <w:sz w:val="21"/>
                                      <w:szCs w:val="21"/>
                                    </w:rPr>
                                    <w:t>、处壳采用</w:t>
                                  </w:r>
                                  <w:r>
                                    <w:rPr>
                                      <w:rStyle w:val="Appleconvertedspace"/>
                                      <w:rFonts w:ascii="Verdana" w:hAnsi="Verdana" w:cs="Verdana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caytmisspell"/>
                                      <w:rFonts w:ascii="Verdana" w:hAnsi="Verdana" w:cs="Verdana"/>
                                      <w:sz w:val="21"/>
                                      <w:szCs w:val="21"/>
                                    </w:rPr>
                                    <w:t>优质冷轧板拉深，表面经喷涂工艺处理。</w:t>
                                  </w:r>
                                </w:p>
                                <w:p>
                                  <w:pPr>
                                    <w:pStyle w:val="Style13"/>
                                    <w:shd w:fill="FFFFFF" w:val="clear"/>
                                    <w:spacing w:lineRule="exact" w:line="320" w:before="0" w:after="225"/>
                                    <w:jc w:val="both"/>
                                    <w:rPr>
                                      <w:rFonts w:ascii="Verdana" w:hAnsi="Verdana" w:cs="Verdan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21"/>
                                      <w:szCs w:val="21"/>
                                    </w:rPr>
                                    <w:t>、具有无级调温功能，适应不同加热温度的需要。</w:t>
                                  </w:r>
                                </w:p>
                                <w:p>
                                  <w:pPr>
                                    <w:pStyle w:val="Style13"/>
                                    <w:shd w:fill="FFFFFF" w:val="clear"/>
                                    <w:spacing w:lineRule="exact" w:line="320" w:before="0" w:after="225"/>
                                    <w:jc w:val="both"/>
                                    <w:rPr>
                                      <w:rFonts w:ascii="Verdana" w:hAnsi="Verdana" w:cs="Verdan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21"/>
                                      <w:szCs w:val="21"/>
                                    </w:rPr>
                                    <w:t>、全封闭式加热器、无明火、保温性能强，安全耐用。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技术参数：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封闭电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Cs w:val="21"/>
                                      <w:shd w:fill="FFFFFF" w:val="clea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320"/>
                                    <w:ind w:hanging="0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>加热器尺寸：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 xml:space="preserve">ф180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320"/>
                                    <w:ind w:hanging="0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>功率：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 xml:space="preserve">1.5kw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320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>电压：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>220v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两联电炉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Style w:val="Scaytmisspell"/>
                                      <w:rFonts w:ascii="Verdana" w:hAnsi="Verdana" w:cs="Verdana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Scaytmisspell"/>
                                      <w:rFonts w:ascii="Verdana" w:hAnsi="Verdana" w:cs="Verdana"/>
                                      <w:szCs w:val="21"/>
                                      <w:shd w:fill="FFFFFF" w:val="clear"/>
                                    </w:rPr>
                                    <w:t>产品特点：</w:t>
                                  </w:r>
                                  <w:r>
                                    <w:rPr>
                                      <w:rFonts w:cs="Verdana" w:ascii="Verdana" w:hAnsi="Verdana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Style w:val="Scaytmisspell"/>
                                      <w:rFonts w:cs="Verdana" w:ascii="Verdana" w:hAnsi="Verdana"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Style w:val="Scaytmisspell"/>
                                      <w:rFonts w:ascii="Verdana" w:hAnsi="Verdana" w:cs="Verdana"/>
                                      <w:szCs w:val="21"/>
                                      <w:shd w:fill="FFFFFF" w:val="clear"/>
                                    </w:rPr>
                                    <w:t>、本产品外壳采用优质冷轧板表面喷涂工艺处理，具有抗腐性能强，坚固耐用。</w:t>
                                  </w:r>
                                  <w:r>
                                    <w:rPr>
                                      <w:rFonts w:cs="Verdana" w:ascii="Verdana" w:hAnsi="Verdana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Style w:val="Scaytmisspell"/>
                                      <w:rFonts w:cs="Verdana" w:ascii="Verdana" w:hAnsi="Verdana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Style w:val="Scaytmisspell"/>
                                      <w:rFonts w:ascii="Verdana" w:hAnsi="Verdana" w:cs="Verdana"/>
                                      <w:szCs w:val="21"/>
                                      <w:shd w:fill="FFFFFF" w:val="clear"/>
                                    </w:rPr>
                                    <w:t>、旋钮式开关，电子式无极调温功能。</w:t>
                                  </w:r>
                                  <w:r>
                                    <w:rPr>
                                      <w:rFonts w:cs="Verdana" w:ascii="Verdana" w:hAnsi="Verdana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Style w:val="Scaytmisspell"/>
                                      <w:rFonts w:cs="Verdana" w:ascii="Verdana" w:hAnsi="Verdana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Style w:val="Scaytmisspell"/>
                                      <w:rFonts w:ascii="Verdana" w:hAnsi="Verdana" w:cs="Verdana"/>
                                      <w:szCs w:val="21"/>
                                      <w:shd w:fill="FFFFFF" w:val="clear"/>
                                    </w:rPr>
                                    <w:t>、该产品具有造型美观，操作简便、安全可靠、使用效果好等特点。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Scaytmisspell"/>
                                      <w:rFonts w:ascii="Verdana" w:hAnsi="Verdana" w:cs="Verdana"/>
                                      <w:szCs w:val="21"/>
                                      <w:shd w:fill="FFFFFF" w:val="clear"/>
                                    </w:rPr>
                                    <w:t>技术参数：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>功率：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 xml:space="preserve">2*1kw 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>加热盘尺寸：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>125*1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原子吸收分光光度计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火焰和冷却循环水、空压机、钢瓶、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详细技术参数见附件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原子吸收分光光度计技术要求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火焰光度计（配置充气泵、煤气罐）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产品功能：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1"/>
                                      <w:shd w:fill="FFFFFF" w:val="clear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●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Na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可同时测试，也可测试锂元素。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●</w:t>
                                  </w:r>
                                  <w:r>
                                    <w:rPr>
                                      <w:rStyle w:val="Appleconvertedspace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LCD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显示，数字直读。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具有火焰大小预选功能及自动熄火保护装置。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操作简便，分析速度快，试样量少。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选用液化气作燃气。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主要技术指标：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1"/>
                                      <w:shd w:fill="FFFFFF" w:val="clear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稳定性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  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用标准溶液连续进样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5s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内仪器示值的相对最大变化量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≤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%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  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每分钟测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次，共测定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6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次仪器示值的相对最大变化量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≤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5%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重复性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  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对同一标准溶液重复进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7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次连续独立测量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≤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%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线性误差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   K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：≤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0.005mmol/L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0.0100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0.0800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mmol/L</w:t>
                                    <w:br/>
                                    <w:t>   Na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：≤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0.03mmol/L(0.0500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0.400)mmol/L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检测限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检测限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≤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0.004mmol/L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Na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：检测限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≤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0.008mmol/L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响应时间：响应时间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＜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8S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样品吸喷量：样品吸喷量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＜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6mL/min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其它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1"/>
                                      <w:shd w:fill="FFFFFF" w:val="clear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成套性：主机一台；空气压缩压机一台；附件备料一套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正常工作条件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  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环境温度：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相对湿度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：≤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85%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产品应水平放置于无震动的工作台，避免强光直接照射，周围无强烈的电磁场干扰，无强烈气流影响，无影响使用的振动。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产品使用现场不应有易燃易爆，腐蚀性的气体并备有灭火设备。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电源电压：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20±22V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，频率：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50HZ±1 HZ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，并具有良好的接地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定额功率：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50W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分光光度计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工作条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.1</w:t>
                                  </w:r>
                                  <w:r>
                                    <w:rPr>
                                      <w:szCs w:val="21"/>
                                    </w:rPr>
                                    <w:t>环境温度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.2</w:t>
                                  </w:r>
                                  <w:r>
                                    <w:rPr>
                                      <w:szCs w:val="21"/>
                                    </w:rPr>
                                    <w:t>相对湿度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80%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.3</w:t>
                                  </w:r>
                                  <w:r>
                                    <w:rPr>
                                      <w:szCs w:val="21"/>
                                    </w:rPr>
                                    <w:t>工作电压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220V/110V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50Hz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技术性能指标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该设备是由主机、计算机、附件组成的完备系统。该设备用于对物质样品的光谱性质和光学性能的定性、定量分析等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光学系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比例双光束光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.2</w:t>
                                  </w:r>
                                  <w:r>
                                    <w:rPr>
                                      <w:szCs w:val="21"/>
                                    </w:rPr>
                                    <w:t>控制模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本机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电脑操作软件可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光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-T</w:t>
                                  </w:r>
                                  <w:r>
                                    <w:rPr>
                                      <w:szCs w:val="21"/>
                                    </w:rPr>
                                    <w:t>式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120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刻线平面全息光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Cs w:val="21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4</w:t>
                                  </w:r>
                                  <w:r>
                                    <w:rPr>
                                      <w:szCs w:val="21"/>
                                    </w:rPr>
                                    <w:t>波长范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190nm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1100n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 xml:space="preserve">2.5 </w:t>
                                  </w:r>
                                  <w:r>
                                    <w:rPr>
                                      <w:szCs w:val="21"/>
                                    </w:rPr>
                                    <w:t>光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长寿命氘灯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钨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Cs w:val="21"/>
                                    </w:rPr>
                                    <w:t>带宽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1nm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2nm</w:t>
                                  </w:r>
                                  <w:r>
                                    <w:rPr>
                                      <w:szCs w:val="21"/>
                                    </w:rPr>
                                    <w:t>可调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Cs w:val="21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波长精度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±</w:t>
                                  </w:r>
                                  <w:r>
                                    <w:rPr>
                                      <w:szCs w:val="21"/>
                                    </w:rPr>
                                    <w:t>0.8</w:t>
                                  </w:r>
                                  <w:r>
                                    <w:rPr>
                                      <w:szCs w:val="21"/>
                                    </w:rPr>
                                    <w:t>n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波长设定重复性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0.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n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杂散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5%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测量范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-3.0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3.0Ab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最高精度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±0.002A(0.0A~0.5A),                                 ±0.004A(0.5A~1.0A),         ±0.3% 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Cs w:val="21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.12</w:t>
                                  </w:r>
                                  <w:r>
                                    <w:rPr>
                                      <w:szCs w:val="21"/>
                                    </w:rPr>
                                    <w:t>重复性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0.001A(0.0A~0.5A), 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0.002A(0.5A~1.0A),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szCs w:val="21"/>
                                    </w:rPr>
                                    <w:t>0.15% 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 xml:space="preserve">2.13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基线平直度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±0.002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.14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噪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±0.0002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00nm, P~P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Cs w:val="21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.15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基线稳定性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005A/h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00nm, 0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 xml:space="preserve">2.16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最快扫描速度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≥</w:t>
                                  </w:r>
                                  <w:r>
                                    <w:rPr>
                                      <w:szCs w:val="21"/>
                                    </w:rPr>
                                    <w:t>900nm/m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.17</w:t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检测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长寿命进口硅光电二极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 xml:space="preserve">2.18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池支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单池支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Cs w:val="21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显示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5.7</w:t>
                                  </w:r>
                                  <w:r>
                                    <w:rPr>
                                      <w:szCs w:val="21"/>
                                    </w:rPr>
                                    <w:t>英寸</w:t>
                                  </w:r>
                                  <w:r>
                                    <w:rPr>
                                      <w:szCs w:val="21"/>
                                    </w:rPr>
                                    <w:t>LC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输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RS2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21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处理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szCs w:val="21"/>
                                    </w:rPr>
                                    <w:t>位高性能工业级微处理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Cs w:val="21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 xml:space="preserve">2.22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本机控制功能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.22.1</w:t>
                                  </w:r>
                                  <w:r>
                                    <w:rPr>
                                      <w:szCs w:val="21"/>
                                    </w:rPr>
                                    <w:t>吸光度测量、透射比测量、能量测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.22.2</w:t>
                                  </w:r>
                                  <w:r>
                                    <w:rPr>
                                      <w:szCs w:val="21"/>
                                    </w:rPr>
                                    <w:t>定性光谱扫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.22.3</w:t>
                                  </w:r>
                                  <w:r>
                                    <w:rPr>
                                      <w:szCs w:val="21"/>
                                    </w:rPr>
                                    <w:t>定量分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.22.4</w:t>
                                  </w:r>
                                  <w:r>
                                    <w:rPr>
                                      <w:szCs w:val="21"/>
                                    </w:rPr>
                                    <w:t>动力学时间扫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.22.5</w:t>
                                  </w:r>
                                  <w:r>
                                    <w:rPr>
                                      <w:szCs w:val="21"/>
                                    </w:rPr>
                                    <w:t>多组分测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.22.6</w:t>
                                  </w:r>
                                  <w:r>
                                    <w:rPr>
                                      <w:szCs w:val="21"/>
                                    </w:rPr>
                                    <w:t>附加软件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自动进样器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3.2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可最多装载</w:t>
                                  </w:r>
                                  <w:r>
                                    <w:rPr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样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3.2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试管容积</w:t>
                                  </w:r>
                                  <w:r>
                                    <w:rPr>
                                      <w:szCs w:val="21"/>
                                    </w:rPr>
                                    <w:t>10ml,</w:t>
                                  </w:r>
                                  <w:r>
                                    <w:rPr>
                                      <w:szCs w:val="21"/>
                                    </w:rPr>
                                    <w:t>最小试样消耗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5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3.4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自动清洗管路及流动样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3.5  PC</w:t>
                                  </w:r>
                                  <w:r>
                                    <w:rPr>
                                      <w:szCs w:val="21"/>
                                    </w:rPr>
                                    <w:t>机驱动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t>通信接口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RS23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3.6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可实现管路清洗、校零、进样、测量等动作的全自动操作，单个样品分析周期</w:t>
                                  </w:r>
                                  <w:r>
                                    <w:rPr>
                                      <w:szCs w:val="21"/>
                                    </w:rPr>
                                    <w:t>1.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钟，最小试样消耗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5mL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用户只需将盛有样品溶液的试管插入自动进样器的试管盘，轻点鼠标或按键，便可轻松获得全部试样的数据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4.  PC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软件工作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全中文操作软件，具有光度测量、定量分析、光谱扫描、动力学测量、多组分分析等多种分析功能，同时选配生化分析、水质检测等多种分析软件包。软件具备自动控制、自动处理数据、自动检索数据和自动校正全套功能，并易于升级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标准配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3" w:hanging="723"/>
                                    <w:jc w:val="left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4.1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紫外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可见分光光度计主机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自动进样器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台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4.2   10m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石英吸收池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支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4.3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全中文内置操作软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jc w:val="left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4.5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钬玻璃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支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Cs w:val="21"/>
                                      <w:highlight w:val="yellow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Cs w:val="21"/>
                                      <w:highlight w:val="yellow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Cs w:val="21"/>
                                      <w:highlight w:val="yellow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Cs w:val="21"/>
                                      <w:highlight w:val="yellow"/>
                                    </w:rPr>
                                    <w:t>售后服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  <w:highlight w:val="yello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highlight w:val="yellow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  <w:highlight w:val="yellow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  <w:highlight w:val="yellow"/>
                                    </w:rPr>
                                    <w:t>提供设备原厂技术服务及保修，售后服务通过</w:t>
                                  </w:r>
                                  <w:r>
                                    <w:rPr>
                                      <w:szCs w:val="21"/>
                                      <w:highlight w:val="yellow"/>
                                    </w:rPr>
                                    <w:t>ISO9001</w:t>
                                  </w:r>
                                  <w:r>
                                    <w:rPr>
                                      <w:szCs w:val="21"/>
                                      <w:highlight w:val="yellow"/>
                                    </w:rPr>
                                    <w:t>质量体系认证，提供相关文件复印件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firstLine="10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往复振荡器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型号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HY-2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作方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往复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振荡幅度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振荡频率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p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-300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定时范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-120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整机功率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作尺寸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20×300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外形尺寸</w:t>
                                  </w:r>
                                  <w:r>
                                    <w:rPr>
                                      <w:rStyle w:val="Appleconvertedspace"/>
                                      <w:rFonts w:ascii="宋体;SimSun" w:hAnsi="宋体;SimSun" w:cs="宋体;SimSun"/>
                                      <w:szCs w:val="21"/>
                                    </w:rPr>
                                    <w:t> </w:t>
                                  </w:r>
                                  <w:r>
                                    <w:rPr>
                                      <w:rStyle w:val="Appleconvertedspace"/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20×300×2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281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酸度计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658" w:leader="none"/>
                                    </w:tabs>
                                    <w:spacing w:lineRule="atLeast" w:line="324"/>
                                    <w:ind w:left="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>mV</w:t>
                                  </w: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范围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ab/>
                                    <w:t xml:space="preserve">-1999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 xml:space="preserve"> 199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658" w:leader="none"/>
                                    </w:tabs>
                                    <w:spacing w:lineRule="atLeast" w:line="324"/>
                                    <w:ind w:left="30" w:hanging="0"/>
                                    <w:jc w:val="left"/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>mV</w:t>
                                  </w: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相对精确性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ab/>
                                    <w:t>±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658" w:leader="none"/>
                                    </w:tabs>
                                    <w:spacing w:lineRule="atLeast" w:line="324"/>
                                    <w:ind w:left="30" w:hanging="0"/>
                                    <w:jc w:val="left"/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>mV</w:t>
                                  </w: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分辨率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ab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658" w:leader="none"/>
                                    </w:tabs>
                                    <w:spacing w:lineRule="atLeast" w:line="324"/>
                                    <w:ind w:left="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范围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ab/>
                                    <w:t xml:space="preserve">0.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>14.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658" w:leader="none"/>
                                    </w:tabs>
                                    <w:spacing w:lineRule="atLeast" w:line="324"/>
                                    <w:ind w:left="30" w:hanging="0"/>
                                    <w:jc w:val="left"/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相对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精度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ab/>
                                    <w:t>± 0.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658" w:leader="none"/>
                                    </w:tabs>
                                    <w:spacing w:lineRule="atLeast" w:line="324"/>
                                    <w:ind w:left="30" w:hanging="0"/>
                                    <w:jc w:val="left"/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分辨率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ab/>
                                    <w:t>0.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658" w:leader="none"/>
                                    </w:tabs>
                                    <w:spacing w:lineRule="atLeast" w:line="324"/>
                                    <w:ind w:left="30" w:hanging="0"/>
                                    <w:jc w:val="left"/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电源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外接电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658" w:leader="none"/>
                                    </w:tabs>
                                    <w:spacing w:lineRule="atLeast" w:line="324"/>
                                    <w:ind w:left="30" w:hanging="0"/>
                                    <w:jc w:val="left"/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温度精度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>°C</w:t>
                                    <w:tab/>
                                    <w:t>± 0.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658" w:leader="none"/>
                                    </w:tabs>
                                    <w:spacing w:lineRule="atLeast" w:line="324"/>
                                    <w:ind w:left="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温度范围</w:t>
                                  </w:r>
                                  <w:r>
                                    <w:rPr>
                                      <w:rFonts w:ascii="inherit;Times New Roman" w:hAnsi="inherit;Times New Roman" w:cs="inherit;Times New Roman" w:eastAsia="inherit;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>°C</w:t>
                                    <w:tab/>
                                    <w:t xml:space="preserve">0.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 xml:space="preserve"> 100.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658" w:leader="none"/>
                                    </w:tabs>
                                    <w:spacing w:lineRule="atLeast" w:line="324"/>
                                    <w:ind w:left="30" w:hanging="0"/>
                                    <w:jc w:val="left"/>
                                    <w:rPr>
                                      <w:rFonts w:ascii="inherit;Times New Roman" w:hAnsi="inherit;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温度分辨率</w:t>
                                  </w:r>
                                  <w:r>
                                    <w:rPr>
                                      <w:rFonts w:ascii="inherit;Times New Roman" w:hAnsi="inherit;Times New Roman" w:cs="inherit;Times New Roman" w:eastAsia="inherit;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>°C</w:t>
                                    <w:tab/>
                                    <w:t>0.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658" w:leader="none"/>
                                    </w:tabs>
                                    <w:spacing w:lineRule="atLeast" w:line="324"/>
                                    <w:ind w:left="30" w:hanging="0"/>
                                    <w:jc w:val="left"/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显示器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ab/>
                                    <w:t>LC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658" w:leader="none"/>
                                    </w:tabs>
                                    <w:spacing w:lineRule="atLeast" w:line="324"/>
                                    <w:ind w:left="30" w:hanging="0"/>
                                    <w:jc w:val="left"/>
                                    <w:rPr>
                                      <w:rFonts w:ascii="inherit;Times New Roman" w:hAnsi="inherit;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校准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多达</w:t>
                                  </w:r>
                                  <w:r>
                                    <w:rPr>
                                      <w:rFonts w:ascii="inherit;Times New Roman" w:hAnsi="inherit;Times New Roman" w:cs="inherit;Times New Roman" w:eastAsia="inherit;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点校正，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组预设缓冲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658" w:leader="none"/>
                                    </w:tabs>
                                    <w:spacing w:lineRule="atLeast" w:line="324"/>
                                    <w:ind w:left="30" w:hanging="0"/>
                                    <w:jc w:val="left"/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接口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ab/>
                                    <w:t>RS23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658" w:leader="none"/>
                                    </w:tabs>
                                    <w:spacing w:lineRule="atLeast" w:line="324"/>
                                    <w:ind w:left="30" w:hanging="0"/>
                                    <w:jc w:val="left"/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数据储存</w:t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  <w:tab/>
                                    <w:t xml:space="preserve">99 </w:t>
                                  </w:r>
                                  <w:r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  <w:t>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658" w:leader="none"/>
                                    </w:tabs>
                                    <w:spacing w:lineRule="atLeast" w:line="324"/>
                                    <w:ind w:left="30" w:hanging="0"/>
                                    <w:jc w:val="left"/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温度补偿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ab/>
                                    <w:t xml:space="preserve">ATC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inherit;Times New Roman" w:hAnsi="inherit;Times New Roman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土壤筛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孔径</w:t>
                                  </w:r>
                                  <w:r>
                                    <w:rPr>
                                      <w:szCs w:val="21"/>
                                    </w:rPr>
                                    <w:t>2m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土壤筛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孔径</w:t>
                                  </w:r>
                                  <w:r>
                                    <w:rPr>
                                      <w:szCs w:val="21"/>
                                    </w:rPr>
                                    <w:t>0.25 m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钢精锅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直径</w:t>
                                  </w:r>
                                  <w:r>
                                    <w:rPr>
                                      <w:szCs w:val="21"/>
                                    </w:rPr>
                                    <w:t>20cm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铁丝蓝（锅内用）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水浴锅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exact" w:line="320" w:before="0" w:after="15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数显恒温水浴锅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36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特点：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36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工作室水箱选用优质不锈钢，有优越的抗腐蚀性能。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36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温控精确，数字显示，自动控温。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36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操作简便，使用安全。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36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带有磁力搅拌，加速水温均匀。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技术参数：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孔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加热功率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00w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温控范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室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~1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升温速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≤70MIN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控温精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±0.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作尺寸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25x300x150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外形尺寸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70×310×2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验台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主架和架边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0*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方型钢管，管壁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优质冷轧钢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优质、环保、静电喷涂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525" w:hanging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台面：采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.7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厚优质实芯理化板台面，耐酸碱、耐高温，不起（脱）层、无气泡、无凹凸点、封边上胶均匀、无脱落或离层，应修边、切角，边角处理圆滑，开孔位置和尺寸准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525" w:hanging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实验台应配置抽屉和橱柜。柜门和抽屉正反面均无爆边、门与门之间缝隙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，门要求开关自如，抽屉要求滑动自如，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内无塌陷，所有柜门和抽屉开关滑动时无杂音，封边质量符合要求，优质五金配件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门板及抽屉板：采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厚优质环保的三聚氰胺刨花板，封边条厚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柜身：采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厚防潮三聚氰胺刨花板，封边条厚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柜体背板：采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厚优质环保三聚氰胺刨花板，封边条厚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活动层板：采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厚防潮三聚氰胺刨花板，封边条厚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525" w:hanging="525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可调脚：要防腐、防震，高度可调节，调整高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mm-5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承重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0kg/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，并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厚橡胶垫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拉手：优质不锈钢拉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电源插座：防水型插座，带漏电过载保护装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水槽和排水管：采用优质水槽和排水管，耐酸碱、耐腐蚀、耐高温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水龙头：三口水龙头，耐酸碱、耐腐蚀，铜质阀体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度可调。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通风橱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97" w:leader="none"/>
                                    </w:tabs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主架和架边：全钢结构，采用厚度不低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2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宝钢优质冷轧钢板， 经酸洗、磷化、静电喷涂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台面：采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.7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厚优质实心理化板，耐强酸碱腐蚀、耐高温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525" w:hanging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一体化导流板、内衬板，耐酸碱腐蚀、耐高温，导流板能够保证不同挥发性化学品气体在柜内能被彻底、迅速地排出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电机风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立方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小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风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50 ---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电压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20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转速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电机风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立方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小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风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00 ---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电压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20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转速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视窗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厚安全防爆玻璃，视窗可以上下开启。要保证视窗的平稳开关，滑动自如，可停于任意位置。并应保证当视窗关闭而风机仍在工作时，柜体内工作区不会产生负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杯槽：一次成型耐酸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杯槽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435" w:hanging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水龙头：实验室专用单口水龙头，铜质阀体鹅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度可调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照明：日光灯两支，分别控制，保证工作面不低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00LU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亮度标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525" w:hanging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整个面风速规定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5~0.8m/s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要求面的速度保持一致，排风量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00~2100m3/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通风柜产生的噪音不允许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贝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滴水架：采用实心理化板材质，杆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质，设清洁水自动回流装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00X750X22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样品粉碎机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Style w:val="StrongEmphasis"/>
                                      <w:rFonts w:ascii="Arial" w:hAnsi="Arial" w:cs="Arial"/>
                                      <w:b w:val="false"/>
                                      <w:b w:val="false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caytmisspell"/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本产品为土壤分析检验的专用仪器，可以对各种土壤进行粉碎处理。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Style w:val="Scaytmisspell"/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Scaytmisspell"/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产品特点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Style w:val="Scaytmisspell"/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Style w:val="Scaytmisspell"/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、本产品为旋转式，利用旋转转子和定刀进行土壤粉碎。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Style w:val="Scaytmisspell"/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Style w:val="Scaytmisspell"/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、粉碎效率高、粉碎效果好。可根据粉碎细度调节定刀间隙。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Style w:val="Scaytmisspell"/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Scaytmisspell"/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技术参数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Style w:val="StrongEmphasis"/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Cs w:val="21"/>
                                      <w:shd w:fill="E1E1E1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E1E1E1" w:val="clear"/>
                                    </w:rPr>
                                    <w:t>工作电压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E1E1E1" w:val="clear"/>
                                    </w:rPr>
                                    <w:t>220V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Arial" w:hAnsi="Arial" w:cs="Arial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>功率：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 xml:space="preserve">250w 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Arial" w:hAnsi="Arial" w:cs="Arial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>转速：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 xml:space="preserve">1400r/min 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Arial" w:hAnsi="Arial" w:cs="Arial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>粉碎效果：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szCs w:val="21"/>
                                      <w:shd w:fill="FFFFFF" w:val="clear"/>
                                    </w:rPr>
                                    <w:t>30-200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E1E1E1" w:val="clear"/>
                                    </w:rPr>
                                    <w:t>筛孔直径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0.5/1/1.5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工作时间：连续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外形尺寸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300×185×290mm</w:t>
                                  </w:r>
                                </w:p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毛重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15.5kg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气体安全柜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标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冰箱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tLeast" w:line="390"/>
                                    <w:rPr>
                                      <w:rFonts w:ascii="宋体;SimSun" w:hAnsi="宋体;SimSun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Cs/>
                                      <w:kern w:val="0"/>
                                      <w:szCs w:val="21"/>
                                    </w:rPr>
                                    <w:t>产品类别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ascii="宋体;SimSun" w:hAnsi="宋体;SimSun" w:cs="Arial"/>
                                        <w:kern w:val="0"/>
                                        <w:szCs w:val="21"/>
                                      </w:rPr>
                                      <w:t>双开门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tLeast" w:line="390"/>
                                    <w:rPr/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Cs/>
                                      <w:kern w:val="0"/>
                                      <w:szCs w:val="21"/>
                                    </w:rPr>
                                    <w:t>总容积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Cs w:val="21"/>
                                    </w:rPr>
                                    <w:t>192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tLeast" w:line="390"/>
                                    <w:rPr/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Cs/>
                                      <w:kern w:val="0"/>
                                      <w:szCs w:val="21"/>
                                    </w:rPr>
                                    <w:t>冷藏室容积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Cs w:val="21"/>
                                    </w:rPr>
                                    <w:t>121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tLeast" w:line="390"/>
                                    <w:rPr/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Cs/>
                                      <w:kern w:val="0"/>
                                      <w:szCs w:val="21"/>
                                    </w:rPr>
                                    <w:t>冷冻室容积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Cs w:val="21"/>
                                    </w:rPr>
                                    <w:t>71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tLeast" w:line="390"/>
                                    <w:rPr>
                                      <w:rFonts w:ascii="宋体;SimSun" w:hAnsi="宋体;SimSun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Cs/>
                                      <w:kern w:val="0"/>
                                      <w:szCs w:val="21"/>
                                    </w:rPr>
                                    <w:t>温控方式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ascii="宋体;SimSun" w:hAnsi="宋体;SimSun" w:cs="Arial"/>
                                        <w:kern w:val="0"/>
                                        <w:szCs w:val="21"/>
                                      </w:rPr>
                                      <w:t>机械温控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tLeast" w:line="390"/>
                                    <w:rPr>
                                      <w:rFonts w:ascii="宋体;SimSun" w:hAnsi="宋体;SimSun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Cs/>
                                      <w:kern w:val="0"/>
                                      <w:szCs w:val="21"/>
                                    </w:rPr>
                                    <w:t>制冷方式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ascii="宋体;SimSun" w:hAnsi="宋体;SimSun" w:cs="Arial"/>
                                        <w:kern w:val="0"/>
                                        <w:szCs w:val="21"/>
                                      </w:rPr>
                                      <w:t>直冷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tLeast" w:line="390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Cs w:val="21"/>
                                    </w:rPr>
                                    <w:t>制冷能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5kg/24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离心机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台式低速自动平衡离心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性能特点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采用无刷电机，微机控制自动平衡效果好，最大不平衡量可达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运行中可随时改变参数</w:t>
                                  </w: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电子门锁，安全可靠</w:t>
                                  </w: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数码管显示（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）或大屏幕液晶显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显示，触摸面板，自动计算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RCF</w:t>
                                  </w: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LCD</w:t>
                                  </w: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显示，旋转编码器设置参数，可独立设置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RCF</w:t>
                                  </w: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值，有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档升降速，离心效果达到最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设有故障自诊断系统，能自动检测超速，不平衡，门盖自锁等多种故障，并在显示窗口显示故障信息，提高仪器安全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技术参数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最高转速</w:t>
                                  </w: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4000r/mi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最大相对离心力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2200×g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角转子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12×15m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ind w:firstLine="840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  <w:lang w:val="sv-SE"/>
                                    </w:rPr>
                                    <w:t>16×15m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ind w:firstLine="840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  <w:lang w:val="sv-SE"/>
                                    </w:rPr>
                                    <w:t>18×15m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ind w:firstLine="840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  <w:lang w:val="sv-SE"/>
                                    </w:rPr>
                                    <w:t>12×20m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ind w:firstLine="840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  <w:lang w:val="sv-SE"/>
                                    </w:rPr>
                                    <w:t>20×7ml</w:t>
                                  </w: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  <w:t>真空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定时范围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1s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～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99mi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升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降速时间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≤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20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噪音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≤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60dB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电机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无刷电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电源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AC220V 50HZ 5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外形尺寸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350×350×320m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重量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：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shd w:fill="FFFFFF" w:val="clear"/>
                                    </w:rPr>
                                    <w:t>18kg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6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显数半自动滴定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连续无脉波分液技术，用于快速滴定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专利的排气安全阀技术防止液体滴漏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长效电池板供应电力，充电状态可显示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分装体积范围：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0.01 ml-999.9 ml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可拆卸式的电子部件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模块化结构，易维护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校准程序简单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排液管可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60°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旋转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排液管可在水平和垂直方向进行调节水平：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142-220 m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垂直：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10-200 mm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吸管可伸缩，从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210 mm-370 m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自由调节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可连接干燥管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 xml:space="preserve">Top Buret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数字滴定仪带有安全阀，伸缩吸管，可调滴管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个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适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 xml:space="preserve">40/38/32 mm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口径的螺纹瓶口适配器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个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 xml:space="preserve">1.5 V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微电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420"/>
                                      <w:tab w:val="center" w:pos="506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可调移液器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esearch plus </w:t>
                                  </w:r>
                                  <w:r>
                                    <w:rPr>
                                      <w:szCs w:val="21"/>
                                    </w:rPr>
                                    <w:t>单道可调量程移液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不含吸头</w:t>
                                  </w:r>
                                  <w:r>
                                    <w:rPr>
                                      <w:szCs w:val="21"/>
                                    </w:rPr>
                                    <w:t>, 0.5-5ml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420"/>
                                      <w:tab w:val="center" w:pos="506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可调移液器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esearch plus </w:t>
                                  </w:r>
                                  <w:r>
                                    <w:rPr>
                                      <w:szCs w:val="21"/>
                                    </w:rPr>
                                    <w:t>单道可调量程移液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不含吸头</w:t>
                                  </w:r>
                                  <w:r>
                                    <w:rPr>
                                      <w:szCs w:val="21"/>
                                    </w:rPr>
                                    <w:t>, 1-10ml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验器皿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具体见附件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玻璃仪器及其他设备参数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验药品及其他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具体见附件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实验室所需试剂及其他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.9pt;height:595.3pt;mso-wrap-distance-left:9pt;mso-wrap-distance-right:9pt;mso-wrap-distance-top:0pt;mso-wrap-distance-bottom:0pt;margin-top:0.55pt;mso-position-vertical-relative:text;margin-left:7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1470"/>
                        <w:gridCol w:w="6615"/>
                        <w:gridCol w:w="630"/>
                        <w:gridCol w:w="840"/>
                        <w:gridCol w:w="1260"/>
                        <w:gridCol w:w="105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设备型号参数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价（元）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总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天平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最大称量值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20g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可读性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0.1mg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重复性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0.1mg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线性误差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0.2mg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外部校准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稳定时间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2 s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灵敏度温度漂移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2.0 ppm/˚C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秤盘外形尺寸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Ø 90 mm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净重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4.7 kg (ME) / 4.5 kg (ME E)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天平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最大称量值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200g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秤盘外型尺寸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80X180mm(WXD)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可读性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0.01 g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重复性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0.01 g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线性误差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0.02 g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外部校准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稳定时间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. S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灵敏度温度漂移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3.0 ppm/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秤盘外形尺寸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Ø 120 mm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净重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3.8 kg (ME) / 3.2 kg (ME E)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烘箱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产品特点：</w:t>
                            </w:r>
                            <w:r>
                              <w:rPr>
                                <w:rStyle w:val="Appleconvertedspace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zCs w:val="21"/>
                              </w:rPr>
                              <w:br/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 xml:space="preserve">1 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、工作室采用优质钢板或不锈钢板。</w:t>
                            </w:r>
                            <w:r>
                              <w:rPr>
                                <w:rStyle w:val="Appleconvertedspace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zCs w:val="21"/>
                              </w:rPr>
                              <w:br/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 xml:space="preserve">2 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、微电脑智慧控温仪，具有设定，测定温度双数字显、定时、功率抑制和自整定功能</w:t>
                            </w:r>
                            <w:r>
                              <w:rPr>
                                <w:rFonts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，控温精确可靠。</w:t>
                            </w:r>
                            <w:r>
                              <w:rPr>
                                <w:rStyle w:val="Appleconvertedspace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zCs w:val="21"/>
                              </w:rPr>
                              <w:br/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、热风循环系统由低噪声风机和风道组成，工作室内温度均匀。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技术参数：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工作室尺寸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mm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00×400×450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控温范围：室温＋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0-30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75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定时范围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:</w:t>
                            </w:r>
                            <w:hyperlink r:id="rId11">
                              <w:r>
                                <w:rPr>
                                  <w:rStyle w:val="InternetLink"/>
                                  <w:kern w:val="0"/>
                                  <w:szCs w:val="21"/>
                                </w:rPr>
                                <w:t>0~9999min</w:t>
                              </w:r>
                            </w:hyperlink>
                            <w:r>
                              <w:rPr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控温精度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:</w:t>
                            </w:r>
                            <w:hyperlink r:id="rId12">
                              <w:r>
                                <w:rPr>
                                  <w:rStyle w:val="InternetLink"/>
                                  <w:kern w:val="0"/>
                                  <w:szCs w:val="21"/>
                                </w:rPr>
                                <w:t>0.1</w:t>
                              </w:r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℃</w:t>
                              </w:r>
                            </w:hyperlink>
                            <w:r>
                              <w:rPr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温度波动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:</w:t>
                            </w:r>
                            <w:hyperlink r:id="rId13">
                              <w:r>
                                <w:rPr>
                                  <w:rStyle w:val="InternetLink"/>
                                  <w:kern w:val="0"/>
                                  <w:szCs w:val="21"/>
                                </w:rPr>
                                <w:t>±1</w:t>
                              </w:r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℃</w:t>
                              </w:r>
                            </w:hyperlink>
                            <w:r>
                              <w:rPr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电源电压为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:</w:t>
                            </w:r>
                            <w:hyperlink r:id="rId14">
                              <w:r>
                                <w:rPr>
                                  <w:rStyle w:val="InternetLink"/>
                                  <w:kern w:val="0"/>
                                  <w:szCs w:val="21"/>
                                </w:rPr>
                                <w:t>380V-50HZ</w:t>
                              </w:r>
                            </w:hyperlink>
                            <w:r>
                              <w:rPr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工作室材质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:</w:t>
                            </w:r>
                            <w:hyperlink r:id="rId15">
                              <w:r>
                                <w:rPr>
                                  <w:rStyle w:val="InternetLink"/>
                                  <w:kern w:val="0"/>
                                  <w:szCs w:val="21"/>
                                </w:rPr>
                                <w:t>不锈钢</w:t>
                              </w:r>
                            </w:hyperlink>
                            <w:r>
                              <w:rPr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观察窗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:</w:t>
                            </w:r>
                            <w:hyperlink r:id="rId16">
                              <w:r>
                                <w:rPr>
                                  <w:rStyle w:val="InternetLink"/>
                                  <w:kern w:val="0"/>
                                  <w:szCs w:val="21"/>
                                </w:rPr>
                                <w:t>有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75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配小型干燥器一台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真空泵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420"/>
                                <w:tab w:val="center" w:pos="931" w:leader="none"/>
                              </w:tabs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外型轻便美观，效率高，噪音低，最适用于生化、分析等实验室。</w:t>
                            </w:r>
                            <w:r>
                              <w:rPr>
                                <w:szCs w:val="21"/>
                              </w:rPr>
                              <w:br/>
                            </w:r>
                            <w:r>
                              <w:rPr>
                                <w:szCs w:val="21"/>
                              </w:rPr>
                              <w:t>真空压力（</w:t>
                            </w:r>
                            <w:r>
                              <w:rPr>
                                <w:szCs w:val="21"/>
                              </w:rPr>
                              <w:t>Kpa</w:t>
                            </w:r>
                            <w:r>
                              <w:rPr>
                                <w:szCs w:val="21"/>
                              </w:rPr>
                              <w:t>）：≥</w:t>
                            </w:r>
                            <w:r>
                              <w:rPr>
                                <w:szCs w:val="21"/>
                              </w:rPr>
                              <w:t>80</w:t>
                              <w:br/>
                            </w:r>
                            <w:r>
                              <w:rPr>
                                <w:szCs w:val="21"/>
                              </w:rPr>
                              <w:t>最大压力（</w:t>
                            </w:r>
                            <w:r>
                              <w:rPr>
                                <w:szCs w:val="21"/>
                              </w:rPr>
                              <w:t>psi</w:t>
                            </w:r>
                            <w:r>
                              <w:rPr>
                                <w:szCs w:val="21"/>
                              </w:rPr>
                              <w:t>）：——</w:t>
                            </w:r>
                            <w:r>
                              <w:rPr>
                                <w:szCs w:val="21"/>
                              </w:rPr>
                              <w:br/>
                            </w:r>
                            <w:r>
                              <w:rPr>
                                <w:szCs w:val="21"/>
                              </w:rPr>
                              <w:t>流量（</w:t>
                            </w:r>
                            <w:r>
                              <w:rPr>
                                <w:szCs w:val="21"/>
                              </w:rPr>
                              <w:t>l/min</w:t>
                            </w:r>
                            <w:r>
                              <w:rPr>
                                <w:szCs w:val="21"/>
                              </w:rPr>
                              <w:t>）：</w:t>
                            </w:r>
                            <w:r>
                              <w:rPr>
                                <w:szCs w:val="21"/>
                              </w:rPr>
                              <w:t>8</w:t>
                              <w:br/>
                            </w:r>
                            <w:r>
                              <w:rPr>
                                <w:szCs w:val="21"/>
                              </w:rPr>
                              <w:t>功率（</w:t>
                            </w:r>
                            <w:r>
                              <w:rPr>
                                <w:szCs w:val="21"/>
                              </w:rPr>
                              <w:t>VA</w:t>
                            </w:r>
                            <w:r>
                              <w:rPr>
                                <w:szCs w:val="21"/>
                              </w:rPr>
                              <w:t>）：</w:t>
                            </w:r>
                            <w:r>
                              <w:rPr>
                                <w:szCs w:val="21"/>
                              </w:rPr>
                              <w:t>50</w:t>
                              <w:br/>
                            </w:r>
                            <w:r>
                              <w:rPr>
                                <w:szCs w:val="21"/>
                              </w:rPr>
                              <w:t>电源：</w:t>
                            </w:r>
                            <w:r>
                              <w:rPr>
                                <w:szCs w:val="21"/>
                              </w:rPr>
                              <w:t>AC220V/50Hz</w:t>
                              <w:br/>
                            </w:r>
                            <w:r>
                              <w:rPr>
                                <w:szCs w:val="21"/>
                              </w:rPr>
                              <w:t>外型尺寸（</w:t>
                            </w:r>
                            <w:r>
                              <w:rPr>
                                <w:szCs w:val="21"/>
                              </w:rPr>
                              <w:t>mm</w:t>
                            </w:r>
                            <w:r>
                              <w:rPr>
                                <w:szCs w:val="21"/>
                              </w:rPr>
                              <w:t>）：</w:t>
                            </w:r>
                            <w:r>
                              <w:rPr>
                                <w:szCs w:val="21"/>
                              </w:rPr>
                              <w:t>246W x 236H x 136D</w:t>
                              <w:br/>
                            </w:r>
                            <w:r>
                              <w:rPr>
                                <w:szCs w:val="21"/>
                              </w:rPr>
                              <w:t>重量（</w:t>
                            </w:r>
                            <w:r>
                              <w:rPr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szCs w:val="21"/>
                              </w:rPr>
                              <w:t>）：</w:t>
                            </w:r>
                            <w:r>
                              <w:rPr>
                                <w:szCs w:val="21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蒸馏水器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出水量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:5L 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功率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:5KW 220V 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普通型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电炉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hd w:fill="FFFFFF" w:val="clear"/>
                              <w:spacing w:lineRule="exact" w:line="320" w:before="0" w:after="0"/>
                              <w:jc w:val="both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caytmisspell"/>
                                <w:rFonts w:ascii="Verdana" w:hAnsi="Verdana" w:cs="Verdana"/>
                                <w:sz w:val="21"/>
                                <w:szCs w:val="21"/>
                              </w:rPr>
                              <w:t>产品特点：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Style w:val="Scaytmisspell"/>
                                <w:rFonts w:cs="Verdana" w:ascii="Verdana" w:hAnsi="Verdana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Style w:val="Scaytmisspell"/>
                                <w:rFonts w:ascii="Verdana" w:hAnsi="Verdana" w:cs="Verdana"/>
                                <w:sz w:val="21"/>
                                <w:szCs w:val="21"/>
                              </w:rPr>
                              <w:t>、处壳采用</w:t>
                            </w:r>
                            <w:r>
                              <w:rPr>
                                <w:rStyle w:val="Appleconvertedspace"/>
                                <w:rFonts w:ascii="Verdana" w:hAnsi="Verdana" w:cs="Verdana"/>
                                <w:sz w:val="21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Style w:val="Scaytmisspell"/>
                                <w:rFonts w:ascii="Verdana" w:hAnsi="Verdana" w:cs="Verdana"/>
                                <w:sz w:val="21"/>
                                <w:szCs w:val="21"/>
                              </w:rPr>
                              <w:t>优质冷轧板拉深，表面经喷涂工艺处理。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lineRule="exact" w:line="320" w:before="0" w:after="225"/>
                              <w:jc w:val="both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  <w:t>、具有无级调温功能，适应不同加热温度的需要。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lineRule="exact" w:line="320" w:before="0" w:after="225"/>
                              <w:jc w:val="both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  <w:t>、全封闭式加热器、无明火、保温性能强，安全耐用。</w:t>
                            </w:r>
                          </w:p>
                          <w:p>
                            <w:pPr>
                              <w:pStyle w:val="Style14"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技术参数：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封闭电炉</w:t>
                            </w:r>
                            <w:r>
                              <w:rPr>
                                <w:rFonts w:ascii="Arial" w:hAnsi="Arial" w:cs="Arial" w:eastAsia="Arial"/>
                                <w:szCs w:val="21"/>
                                <w:shd w:fill="FFFFFF" w:val="clea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4"/>
                              <w:spacing w:lineRule="exact" w:line="320"/>
                              <w:ind w:hanging="0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szCs w:val="21"/>
                                <w:shd w:fill="FFFFFF" w:val="clear"/>
                              </w:rPr>
                              <w:t>加热器尺寸：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Cs w:val="21"/>
                                <w:shd w:fill="FFFFFF" w:val="clear"/>
                              </w:rPr>
                              <w:t xml:space="preserve">ф180 </w:t>
                            </w:r>
                          </w:p>
                          <w:p>
                            <w:pPr>
                              <w:pStyle w:val="Style14"/>
                              <w:spacing w:lineRule="exact" w:line="320"/>
                              <w:ind w:hanging="0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szCs w:val="21"/>
                                <w:shd w:fill="FFFFFF" w:val="clear"/>
                              </w:rPr>
                              <w:t>功率：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Cs w:val="21"/>
                                <w:shd w:fill="FFFFFF" w:val="clear"/>
                              </w:rPr>
                              <w:t xml:space="preserve">1.5kw </w:t>
                            </w:r>
                          </w:p>
                          <w:p>
                            <w:pPr>
                              <w:pStyle w:val="Style14"/>
                              <w:spacing w:lineRule="exact" w:line="320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szCs w:val="21"/>
                                <w:shd w:fill="FFFFFF" w:val="clear"/>
                              </w:rPr>
                              <w:t>电压：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Cs w:val="21"/>
                                <w:shd w:fill="FFFFFF" w:val="clear"/>
                              </w:rPr>
                              <w:t>220v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两联电炉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rStyle w:val="Scaytmisspell"/>
                                <w:rFonts w:ascii="Verdana" w:hAnsi="Verdana" w:cs="Verdana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Style w:val="Scaytmisspell"/>
                                <w:rFonts w:ascii="Verdana" w:hAnsi="Verdana" w:cs="Verdana"/>
                                <w:szCs w:val="21"/>
                                <w:shd w:fill="FFFFFF" w:val="clear"/>
                              </w:rPr>
                              <w:t>产品特点：</w:t>
                            </w:r>
                            <w:r>
                              <w:rPr>
                                <w:rFonts w:cs="Verdana" w:ascii="Verdana" w:hAnsi="Verdana"/>
                                <w:szCs w:val="21"/>
                              </w:rPr>
                              <w:br/>
                            </w:r>
                            <w:r>
                              <w:rPr>
                                <w:rStyle w:val="Scaytmisspell"/>
                                <w:rFonts w:cs="Verdana" w:ascii="Verdana" w:hAnsi="Verdana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Style w:val="Scaytmisspell"/>
                                <w:rFonts w:ascii="Verdana" w:hAnsi="Verdana" w:cs="Verdana"/>
                                <w:szCs w:val="21"/>
                                <w:shd w:fill="FFFFFF" w:val="clear"/>
                              </w:rPr>
                              <w:t>、本产品外壳采用优质冷轧板表面喷涂工艺处理，具有抗腐性能强，坚固耐用。</w:t>
                            </w:r>
                            <w:r>
                              <w:rPr>
                                <w:rFonts w:cs="Verdana" w:ascii="Verdana" w:hAnsi="Verdana"/>
                                <w:szCs w:val="21"/>
                              </w:rPr>
                              <w:br/>
                            </w:r>
                            <w:r>
                              <w:rPr>
                                <w:rStyle w:val="Scaytmisspell"/>
                                <w:rFonts w:cs="Verdana" w:ascii="Verdana" w:hAnsi="Verdana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Style w:val="Scaytmisspell"/>
                                <w:rFonts w:ascii="Verdana" w:hAnsi="Verdana" w:cs="Verdana"/>
                                <w:szCs w:val="21"/>
                                <w:shd w:fill="FFFFFF" w:val="clear"/>
                              </w:rPr>
                              <w:t>、旋钮式开关，电子式无极调温功能。</w:t>
                            </w:r>
                            <w:r>
                              <w:rPr>
                                <w:rFonts w:cs="Verdana" w:ascii="Verdana" w:hAnsi="Verdana"/>
                                <w:szCs w:val="21"/>
                              </w:rPr>
                              <w:br/>
                            </w:r>
                            <w:r>
                              <w:rPr>
                                <w:rStyle w:val="Scaytmisspell"/>
                                <w:rFonts w:cs="Verdana" w:ascii="Verdana" w:hAnsi="Verdana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Style w:val="Scaytmisspell"/>
                                <w:rFonts w:ascii="Verdana" w:hAnsi="Verdana" w:cs="Verdana"/>
                                <w:szCs w:val="21"/>
                                <w:shd w:fill="FFFFFF" w:val="clear"/>
                              </w:rPr>
                              <w:t>、该产品具有造型美观，操作简便、安全可靠、使用效果好等特点。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Style w:val="Scaytmisspell"/>
                                <w:rFonts w:ascii="Verdana" w:hAnsi="Verdana" w:cs="Verdana"/>
                                <w:szCs w:val="21"/>
                                <w:shd w:fill="FFFFFF" w:val="clear"/>
                              </w:rPr>
                              <w:t>技术参数：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szCs w:val="21"/>
                                <w:shd w:fill="FFFFFF" w:val="clear"/>
                              </w:rPr>
                              <w:t>功率：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Cs w:val="21"/>
                                <w:shd w:fill="FFFFFF" w:val="clear"/>
                              </w:rPr>
                              <w:t xml:space="preserve">2*1kw 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szCs w:val="21"/>
                                <w:shd w:fill="FFFFFF" w:val="clear"/>
                              </w:rPr>
                              <w:t>加热盘尺寸：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Cs w:val="21"/>
                                <w:shd w:fill="FFFFFF" w:val="clear"/>
                              </w:rPr>
                              <w:t>125*12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原子吸收分光光度计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火焰和冷却循环水、空压机、钢瓶、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详细技术参数见附件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：原子吸收分光光度计技术要求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火焰光度计（配置充气泵、煤气罐）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产品功能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K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Na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可同时测试，也可测试锂元素。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Style w:val="Appleconvertedspace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LCD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显示，数字直读。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具有火焰大小预选功能及自动熄火保护装置。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操作简便，分析速度快，试样量少。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选用液化气作燃气。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主要技术指标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稳定性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用标准溶液连续进样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5s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内仪器示值的相对最大变化量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rFonts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%</w:t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每分钟测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1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次，共测定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次仪器示值的相对最大变化量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5%</w:t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重复性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对同一标准溶液重复进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次连续独立测量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rFonts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%</w:t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线性误差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br/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   K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：≤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0.005mmol/L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0.0100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～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0.0800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）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mmol/L</w:t>
                              <w:br/>
                              <w:t>   Na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：≤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0.03mmol/L(0.0500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～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0.400)mmol/L</w:t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检测限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br/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K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检测限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0.004mmol/L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；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Na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：检测限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0.008mmol/L</w:t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响应时间：响应时间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＜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8S</w:t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样品吸喷量：样品吸喷量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＜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6mL/min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其它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成套性：主机一台；空气压缩压机一台；附件备料一套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正常工作条件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环境温度：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>℃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～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>℃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相对湿度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：≤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85%</w:t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产品应水平放置于无震动的工作台，避免强光直接照射，周围无强烈的电磁场干扰，无强烈气流影响，无影响使用的振动。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产品使用现场不应有易燃易爆，腐蚀性的气体并备有灭火设备。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电源电压：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20±22V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，频率：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50HZ±1 HZ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，并具有良好的接地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定额功率：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50W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光光度计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szCs w:val="21"/>
                              </w:rPr>
                              <w:t>工作条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.1</w:t>
                            </w:r>
                            <w:r>
                              <w:rPr>
                                <w:szCs w:val="21"/>
                              </w:rPr>
                              <w:t>环境温度：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.2</w:t>
                            </w:r>
                            <w:r>
                              <w:rPr>
                                <w:szCs w:val="21"/>
                              </w:rPr>
                              <w:t>相对湿度：</w:t>
                            </w:r>
                            <w:r>
                              <w:rPr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80%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.3</w:t>
                            </w:r>
                            <w:r>
                              <w:rPr>
                                <w:szCs w:val="21"/>
                              </w:rPr>
                              <w:t>工作电压：</w:t>
                            </w:r>
                            <w:r>
                              <w:rPr>
                                <w:szCs w:val="21"/>
                              </w:rPr>
                              <w:t>220V/110V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50Hz</w:t>
                            </w:r>
                            <w:r>
                              <w:rPr>
                                <w:szCs w:val="21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szCs w:val="21"/>
                              </w:rPr>
                              <w:t>技术性能指标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该设备是由主机、计算机、附件组成的完备系统。该设备用于对物质样品的光谱性质和光学性能的定性、定量分析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光学系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比例双光束光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.2</w:t>
                            </w:r>
                            <w:r>
                              <w:rPr>
                                <w:szCs w:val="21"/>
                              </w:rPr>
                              <w:t>控制模式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本机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电脑操作软件可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光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C-T</w:t>
                            </w:r>
                            <w:r>
                              <w:rPr>
                                <w:szCs w:val="21"/>
                              </w:rPr>
                              <w:t>式，</w:t>
                            </w:r>
                            <w:r>
                              <w:rPr>
                                <w:szCs w:val="21"/>
                              </w:rPr>
                              <w:t>1200</w:t>
                            </w:r>
                            <w:r>
                              <w:rPr>
                                <w:szCs w:val="21"/>
                              </w:rPr>
                              <w:t>刻线平面全息光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4</w:t>
                            </w:r>
                            <w:r>
                              <w:rPr>
                                <w:szCs w:val="21"/>
                              </w:rPr>
                              <w:t>波长范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190nm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1100n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 xml:space="preserve">2.5 </w:t>
                            </w:r>
                            <w:r>
                              <w:rPr>
                                <w:szCs w:val="21"/>
                              </w:rPr>
                              <w:t>光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</w:t>
                            </w:r>
                            <w:r>
                              <w:rPr>
                                <w:szCs w:val="21"/>
                              </w:rPr>
                              <w:t>长寿命氘灯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钨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szCs w:val="21"/>
                              </w:rPr>
                              <w:t>带宽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szCs w:val="21"/>
                              </w:rPr>
                              <w:t>1nm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nm</w:t>
                            </w:r>
                            <w:r>
                              <w:rPr>
                                <w:szCs w:val="21"/>
                              </w:rPr>
                              <w:t>可调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b/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>波长精度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1"/>
                              </w:rPr>
                              <w:t>±</w:t>
                            </w:r>
                            <w:r>
                              <w:rPr>
                                <w:szCs w:val="21"/>
                              </w:rPr>
                              <w:t>0.8</w:t>
                            </w:r>
                            <w:r>
                              <w:rPr>
                                <w:szCs w:val="21"/>
                              </w:rPr>
                              <w:t>n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波长设定重复性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0.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n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杂散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</w:t>
                            </w:r>
                            <w:r>
                              <w:rPr>
                                <w:szCs w:val="21"/>
                              </w:rPr>
                              <w:t>0.05%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>测量范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-3.0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3.0Ab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最高精度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±0.002A(0.0A~0.5A),                                 ±0.004A(0.5A~1.0A),         ±0.3% 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.12</w:t>
                            </w:r>
                            <w:r>
                              <w:rPr>
                                <w:szCs w:val="21"/>
                              </w:rPr>
                              <w:t>重复性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Cs w:val="21"/>
                              </w:rPr>
                              <w:t xml:space="preserve">0.001A(0.0A~0.5A),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Cs w:val="21"/>
                              </w:rPr>
                              <w:t xml:space="preserve">0.002A(0.5A~1.0A),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Cs w:val="21"/>
                              </w:rPr>
                              <w:t>0.15% 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 xml:space="preserve">2.13 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基线平直度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szCs w:val="21"/>
                              </w:rPr>
                              <w:t>±0.002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.14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>噪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±0.0002A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00nm, P~P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.15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>基线稳定性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Cs w:val="21"/>
                              </w:rPr>
                              <w:t>0.0005A/h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00nm, 0A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 xml:space="preserve">2.16 </w:t>
                            </w:r>
                            <w:r>
                              <w:rPr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最快扫描速度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Cs w:val="21"/>
                              </w:rPr>
                              <w:t>900nm/mi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.17</w:t>
                              <w:tab/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>检测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长寿命进口硅光电二极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 xml:space="preserve">2.18 </w:t>
                            </w:r>
                            <w:r>
                              <w:rPr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池支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</w:t>
                            </w:r>
                            <w:r>
                              <w:rPr>
                                <w:szCs w:val="21"/>
                              </w:rPr>
                              <w:t>单池支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b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显示屏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5.7</w:t>
                            </w:r>
                            <w:r>
                              <w:rPr>
                                <w:szCs w:val="21"/>
                              </w:rPr>
                              <w:t>英寸</w:t>
                            </w:r>
                            <w:r>
                              <w:rPr>
                                <w:szCs w:val="21"/>
                              </w:rPr>
                              <w:t>LC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数据输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1"/>
                              </w:rPr>
                              <w:t>RS23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2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数据处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szCs w:val="21"/>
                              </w:rPr>
                              <w:t>位高性能工业级微处理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 xml:space="preserve">2.22   </w:t>
                            </w:r>
                            <w:r>
                              <w:rPr>
                                <w:szCs w:val="21"/>
                              </w:rPr>
                              <w:t>本机控制功能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2.22.1</w:t>
                            </w:r>
                            <w:r>
                              <w:rPr>
                                <w:szCs w:val="21"/>
                              </w:rPr>
                              <w:t>吸光度测量、透射比测量、能量测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2.22.2</w:t>
                            </w:r>
                            <w:r>
                              <w:rPr>
                                <w:szCs w:val="21"/>
                              </w:rPr>
                              <w:t>定性光谱扫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2.22.3</w:t>
                            </w:r>
                            <w:r>
                              <w:rPr>
                                <w:szCs w:val="21"/>
                              </w:rPr>
                              <w:t>定量分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2.22.4</w:t>
                            </w:r>
                            <w:r>
                              <w:rPr>
                                <w:szCs w:val="21"/>
                              </w:rPr>
                              <w:t>动力学时间扫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2.22.5</w:t>
                            </w:r>
                            <w:r>
                              <w:rPr>
                                <w:szCs w:val="21"/>
                              </w:rPr>
                              <w:t>多组分测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2.22.6</w:t>
                            </w:r>
                            <w:r>
                              <w:rPr>
                                <w:szCs w:val="21"/>
                              </w:rPr>
                              <w:t>附加软件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ab/>
                            </w:r>
                            <w:r>
                              <w:rPr>
                                <w:bCs/>
                                <w:szCs w:val="21"/>
                              </w:rPr>
                              <w:t>自动进样器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3.2  </w:t>
                            </w:r>
                            <w:r>
                              <w:rPr>
                                <w:szCs w:val="21"/>
                              </w:rPr>
                              <w:t>可最多装载</w:t>
                            </w:r>
                            <w:r>
                              <w:rPr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szCs w:val="21"/>
                              </w:rPr>
                              <w:t>个样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 xml:space="preserve">3.2  </w:t>
                            </w:r>
                            <w:r>
                              <w:rPr>
                                <w:szCs w:val="21"/>
                              </w:rPr>
                              <w:t>试管容积</w:t>
                            </w:r>
                            <w:r>
                              <w:rPr>
                                <w:szCs w:val="21"/>
                              </w:rPr>
                              <w:t>10ml,</w:t>
                            </w:r>
                            <w:r>
                              <w:rPr>
                                <w:szCs w:val="21"/>
                              </w:rPr>
                              <w:t>最小试样消耗量</w:t>
                            </w:r>
                            <w:r>
                              <w:rPr>
                                <w:szCs w:val="21"/>
                              </w:rPr>
                              <w:t>5m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 xml:space="preserve">3.4  </w:t>
                            </w:r>
                            <w:r>
                              <w:rPr>
                                <w:szCs w:val="21"/>
                              </w:rPr>
                              <w:t>自动清洗管路及流动样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3.5  PC</w:t>
                            </w:r>
                            <w:r>
                              <w:rPr>
                                <w:szCs w:val="21"/>
                              </w:rPr>
                              <w:t>机驱动</w: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t>通信接口：</w:t>
                            </w:r>
                            <w:r>
                              <w:rPr>
                                <w:szCs w:val="21"/>
                              </w:rPr>
                              <w:t>RS232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3.6  </w:t>
                            </w:r>
                            <w:r>
                              <w:rPr>
                                <w:szCs w:val="21"/>
                              </w:rPr>
                              <w:t>可实现管路清洗、校零、进样、测量等动作的全自动操作，单个样品分析周期</w:t>
                            </w:r>
                            <w:r>
                              <w:rPr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szCs w:val="21"/>
                              </w:rPr>
                              <w:t>分钟，最小试样消耗量</w:t>
                            </w:r>
                            <w:r>
                              <w:rPr>
                                <w:szCs w:val="21"/>
                              </w:rPr>
                              <w:t>5mL</w:t>
                            </w:r>
                            <w:r>
                              <w:rPr>
                                <w:szCs w:val="21"/>
                              </w:rPr>
                              <w:t>。用户只需将盛有样品溶液的试管插入自动进样器的试管盘，轻点鼠标或按键，便可轻松获得全部试样的数据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4.  PC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软件工作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全中文操作软件，具有光度测量、定量分析、光谱扫描、动力学测量、多组分分析等多种分析功能，同时选配生化分析、水质检测等多种分析软件包。软件具备自动控制、自动处理数据、自动检索数据和自动校正全套功能，并易于升级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5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标准配置</w:t>
                            </w:r>
                          </w:p>
                          <w:p>
                            <w:pPr>
                              <w:pStyle w:val="Normal"/>
                              <w:ind w:left="723" w:hanging="723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4.1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紫外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可见分光光度计主机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自动进样器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台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4.2   10m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石英吸收池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支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4.3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全中文内置操作软件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jc w:val="left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 xml:space="preserve">4.5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钬玻璃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支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1"/>
                                <w:highlight w:val="yellow"/>
                              </w:rPr>
                              <w:t>*</w:t>
                            </w:r>
                            <w:r>
                              <w:rPr>
                                <w:b/>
                                <w:szCs w:val="21"/>
                                <w:highlight w:val="yellow"/>
                              </w:rPr>
                              <w:t>6</w:t>
                            </w:r>
                            <w:r>
                              <w:rPr>
                                <w:b/>
                                <w:szCs w:val="21"/>
                                <w:highlight w:val="yellow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  <w:highlight w:val="yellow"/>
                              </w:rPr>
                              <w:t>售后服务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  <w:highlight w:val="yellow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  <w:highlight w:val="yellow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  <w:highlight w:val="yellow"/>
                              </w:rPr>
                              <w:tab/>
                            </w:r>
                            <w:r>
                              <w:rPr>
                                <w:szCs w:val="21"/>
                                <w:highlight w:val="yellow"/>
                              </w:rPr>
                              <w:t>提供设备原厂技术服务及保修，售后服务通过</w:t>
                            </w:r>
                            <w:r>
                              <w:rPr>
                                <w:szCs w:val="21"/>
                                <w:highlight w:val="yellow"/>
                              </w:rPr>
                              <w:t>ISO9001</w:t>
                            </w:r>
                            <w:r>
                              <w:rPr>
                                <w:szCs w:val="21"/>
                                <w:highlight w:val="yellow"/>
                              </w:rPr>
                              <w:t>质量体系认证，提供相关文件复印件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往复振荡器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型号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HY-2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作方式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往复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振荡幅度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振荡频率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p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-300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定时范围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-120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整机功率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0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作尺寸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20×300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外形尺寸</w:t>
                            </w:r>
                            <w:r>
                              <w:rPr>
                                <w:rStyle w:val="Appleconvertedspace"/>
                                <w:rFonts w:ascii="宋体;SimSun" w:hAnsi="宋体;SimSun" w:cs="宋体;SimSun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20×300×24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left="281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酸度计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58" w:leader="none"/>
                              </w:tabs>
                              <w:spacing w:lineRule="atLeast" w:line="324"/>
                              <w:ind w:left="3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>mV</w:t>
                            </w: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范围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ab/>
                              <w:t xml:space="preserve">-1999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 xml:space="preserve"> 199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58" w:leader="none"/>
                              </w:tabs>
                              <w:spacing w:lineRule="atLeast" w:line="324"/>
                              <w:ind w:left="30" w:hanging="0"/>
                              <w:jc w:val="left"/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>mV</w:t>
                            </w: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相对精确性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ab/>
                              <w:t>±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58" w:leader="none"/>
                              </w:tabs>
                              <w:spacing w:lineRule="atLeast" w:line="324"/>
                              <w:ind w:left="30" w:hanging="0"/>
                              <w:jc w:val="left"/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>mV</w:t>
                            </w: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分辨率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58" w:leader="none"/>
                              </w:tabs>
                              <w:spacing w:lineRule="atLeast" w:line="324"/>
                              <w:ind w:left="3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范围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ab/>
                              <w:t xml:space="preserve">0.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>14.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58" w:leader="none"/>
                              </w:tabs>
                              <w:spacing w:lineRule="atLeast" w:line="324"/>
                              <w:ind w:left="30" w:hanging="0"/>
                              <w:jc w:val="left"/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相对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精度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ab/>
                              <w:t>± 0.0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58" w:leader="none"/>
                              </w:tabs>
                              <w:spacing w:lineRule="atLeast" w:line="324"/>
                              <w:ind w:left="30" w:hanging="0"/>
                              <w:jc w:val="left"/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分辨率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ab/>
                              <w:t>0.0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58" w:leader="none"/>
                              </w:tabs>
                              <w:spacing w:lineRule="atLeast" w:line="324"/>
                              <w:ind w:left="30" w:hanging="0"/>
                              <w:jc w:val="left"/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电源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外接电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58" w:leader="none"/>
                              </w:tabs>
                              <w:spacing w:lineRule="atLeast" w:line="324"/>
                              <w:ind w:left="30" w:hanging="0"/>
                              <w:jc w:val="left"/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温度精度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>°C</w:t>
                              <w:tab/>
                              <w:t>± 0.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58" w:leader="none"/>
                              </w:tabs>
                              <w:spacing w:lineRule="atLeast" w:line="324"/>
                              <w:ind w:left="30" w:hanging="0"/>
                              <w:jc w:val="left"/>
                              <w:rPr/>
                            </w:pP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温度范围</w:t>
                            </w:r>
                            <w:r>
                              <w:rPr>
                                <w:rFonts w:ascii="inherit;Times New Roman" w:hAnsi="inherit;Times New Roman" w:cs="inherit;Times New Roman" w:eastAsia="inherit;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>°C</w:t>
                              <w:tab/>
                              <w:t xml:space="preserve">0.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 xml:space="preserve"> 100.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58" w:leader="none"/>
                              </w:tabs>
                              <w:spacing w:lineRule="atLeast" w:line="324"/>
                              <w:ind w:left="30" w:hanging="0"/>
                              <w:jc w:val="left"/>
                              <w:rPr>
                                <w:rFonts w:ascii="inherit;Times New Roman" w:hAnsi="inherit;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温度分辨率</w:t>
                            </w:r>
                            <w:r>
                              <w:rPr>
                                <w:rFonts w:ascii="inherit;Times New Roman" w:hAnsi="inherit;Times New Roman" w:cs="inherit;Times New Roman" w:eastAsia="inherit;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>°C</w:t>
                              <w:tab/>
                              <w:t>0.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58" w:leader="none"/>
                              </w:tabs>
                              <w:spacing w:lineRule="atLeast" w:line="324"/>
                              <w:ind w:left="30" w:hanging="0"/>
                              <w:jc w:val="left"/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显示器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ab/>
                              <w:t>LC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58" w:leader="none"/>
                              </w:tabs>
                              <w:spacing w:lineRule="atLeast" w:line="324"/>
                              <w:ind w:left="30" w:hanging="0"/>
                              <w:jc w:val="left"/>
                              <w:rPr>
                                <w:rFonts w:ascii="inherit;Times New Roman" w:hAnsi="inherit;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校准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多达</w:t>
                            </w:r>
                            <w:r>
                              <w:rPr>
                                <w:rFonts w:ascii="inherit;Times New Roman" w:hAnsi="inherit;Times New Roman" w:cs="inherit;Times New Roman" w:eastAsia="inherit;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点校正，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组预设缓冲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58" w:leader="none"/>
                              </w:tabs>
                              <w:spacing w:lineRule="atLeast" w:line="324"/>
                              <w:ind w:left="30" w:hanging="0"/>
                              <w:jc w:val="left"/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接口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ab/>
                              <w:t>RS23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58" w:leader="none"/>
                              </w:tabs>
                              <w:spacing w:lineRule="atLeast" w:line="324"/>
                              <w:ind w:left="30" w:hanging="0"/>
                              <w:jc w:val="left"/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数据储存</w:t>
                            </w: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  <w:tab/>
                              <w:t xml:space="preserve">99 </w:t>
                            </w:r>
                            <w:r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  <w:t>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58" w:leader="none"/>
                              </w:tabs>
                              <w:spacing w:lineRule="atLeast" w:line="324"/>
                              <w:ind w:left="30" w:hanging="0"/>
                              <w:jc w:val="left"/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温度补偿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ab/>
                              <w:t xml:space="preserve">ATC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rFonts w:ascii="inherit;Times New Roman" w:hAnsi="inherit;Times New Roman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inherit;Times New Roman" w:hAnsi="inherit;Times New Roma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土壤筛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孔径</w:t>
                            </w:r>
                            <w:r>
                              <w:rPr>
                                <w:szCs w:val="21"/>
                              </w:rPr>
                              <w:t>2m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土壤筛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孔径</w:t>
                            </w:r>
                            <w:r>
                              <w:rPr>
                                <w:szCs w:val="21"/>
                              </w:rPr>
                              <w:t>0.25 m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钢精锅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直径</w:t>
                            </w:r>
                            <w:r>
                              <w:rPr>
                                <w:szCs w:val="21"/>
                              </w:rPr>
                              <w:t>20cm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铁丝蓝（锅内用）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水浴锅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exact" w:line="320" w:before="0" w:after="1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数显恒温水浴锅</w:t>
                            </w:r>
                          </w:p>
                          <w:p>
                            <w:pPr>
                              <w:pStyle w:val="Style13"/>
                              <w:spacing w:lineRule="atLeast" w:line="36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特点：</w:t>
                            </w:r>
                          </w:p>
                          <w:p>
                            <w:pPr>
                              <w:pStyle w:val="Style13"/>
                              <w:spacing w:lineRule="atLeast" w:line="36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工作室水箱选用优质不锈钢，有优越的抗腐蚀性能。</w:t>
                            </w:r>
                          </w:p>
                          <w:p>
                            <w:pPr>
                              <w:pStyle w:val="Style13"/>
                              <w:spacing w:lineRule="atLeast" w:line="36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温控精确，数字显示，自动控温。</w:t>
                            </w:r>
                          </w:p>
                          <w:p>
                            <w:pPr>
                              <w:pStyle w:val="Style13"/>
                              <w:spacing w:lineRule="atLeast" w:line="36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操作简便，使用安全。</w:t>
                            </w:r>
                          </w:p>
                          <w:p>
                            <w:pPr>
                              <w:pStyle w:val="Style13"/>
                              <w:spacing w:lineRule="atLeast" w:line="36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带有磁力搅拌，加速水温均匀。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技术参数：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孔数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加热功率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00w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温控范围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室温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~10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升温速度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≤70MIN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控温精度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±0.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作尺寸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25x300x150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外形尺寸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70×310×25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验台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主架和架边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0*6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方型钢管，管壁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0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优质冷轧钢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优质、环保、静电喷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525" w:hanging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台面：采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.7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厚优质实芯理化板台面，耐酸碱、耐高温，不起（脱）层、无气泡、无凹凸点、封边上胶均匀、无脱落或离层，应修边、切角，边角处理圆滑，开孔位置和尺寸准确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525" w:hanging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实验台应配置抽屉和橱柜。柜门和抽屉正反面均无爆边、门与门之间缝隙≤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，门要求开关自如，抽屉要求滑动自如，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内无塌陷，所有柜门和抽屉开关滑动时无杂音，封边质量符合要求，优质五金配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门板及抽屉板：采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厚优质环保的三聚氰胺刨花板，封边条厚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柜身：采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厚防潮三聚氰胺刨花板，封边条厚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柜体背板：采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厚优质环保三聚氰胺刨花板，封边条厚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活动层板：采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厚防潮三聚氰胺刨花板，封边条厚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525" w:hanging="52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可调脚：要防腐、防震，高度可调节，调整高度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mm-50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承重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0kg/m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，并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厚橡胶垫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拉手：优质不锈钢拉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电源插座：防水型插座，带漏电过载保护装置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水槽和排水管：采用优质水槽和排水管，耐酸碱、耐腐蚀、耐高温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水龙头：三口水龙头，耐酸碱、耐腐蚀，铜质阀体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6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度可调。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风橱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97" w:leader="none"/>
                              </w:tabs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主架和架边：全钢结构，采用厚度不低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2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宝钢优质冷轧钢板， 经酸洗、磷化、静电喷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台面：采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.7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厚优质实心理化板，耐强酸碱腐蚀、耐高温，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525" w:hanging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一体化导流板、内衬板，耐酸碱腐蚀、耐高温，导流板能够保证不同挥发性化学品气体在柜内能被彻底、迅速地排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电机风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0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立方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50 ---500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电压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0V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转速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5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电机风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0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立方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00 ---600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电压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0V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转速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5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视窗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厚安全防爆玻璃，视窗可以上下开启。要保证视窗的平稳开关，滑动自如，可停于任意位置。并应保证当视窗关闭而风机仍在工作时，柜体内工作区不会产生负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杯槽：一次成型耐酸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P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杯槽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435" w:hanging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水龙头：实验室专用单口水龙头，铜质阀体鹅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6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度可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照明：日光灯两支，分别控制，保证工作面不低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00LU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亮度标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525" w:hanging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整个面风速规定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5~0.8m/s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要求面的速度保持一致，排风量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00~2100m3/h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通风柜产生的噪音不允许超过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贝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滴水架：采用实心理化板材质，杆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P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质，设清洁水自动回流装置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00X750X220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样品粉碎机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Scaytmisspell"/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本产品为土壤分析检验的专用仪器，可以对各种土壤进行粉碎处理。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Style w:val="Scaytmisspell"/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Style w:val="Scaytmisspell"/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产品特点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br/>
                            </w:r>
                            <w:r>
                              <w:rPr>
                                <w:rStyle w:val="Scaytmisspell"/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Style w:val="Scaytmisspell"/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、本产品为旋转式，利用旋转转子和定刀进行土壤粉碎。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br/>
                            </w:r>
                            <w:r>
                              <w:rPr>
                                <w:rStyle w:val="Scaytmisspell"/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Style w:val="Scaytmisspell"/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、粉碎效率高、粉碎效果好。可根据粉碎细度调节定刀间隙。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Style w:val="Scaytmisspell"/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Style w:val="Scaytmisspell"/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技术参数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Cs w:val="21"/>
                                <w:shd w:fill="E1E1E1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E1E1E1" w:val="clear"/>
                              </w:rPr>
                              <w:t>工作电压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E1E1E1" w:val="clear"/>
                              </w:rPr>
                              <w:t>220V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szCs w:val="21"/>
                                <w:shd w:fill="FFFFFF" w:val="clear"/>
                              </w:rPr>
                              <w:t>功率：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Cs w:val="21"/>
                                <w:shd w:fill="FFFFFF" w:val="clear"/>
                              </w:rPr>
                              <w:t xml:space="preserve">250w 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szCs w:val="21"/>
                                <w:shd w:fill="FFFFFF" w:val="clear"/>
                              </w:rPr>
                              <w:t>转速：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Cs w:val="21"/>
                                <w:shd w:fill="FFFFFF" w:val="clear"/>
                              </w:rPr>
                              <w:t xml:space="preserve">1400r/min 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szCs w:val="21"/>
                                <w:shd w:fill="FFFFFF" w:val="clear"/>
                              </w:rPr>
                              <w:t>粉碎效果：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Cs w:val="21"/>
                                <w:shd w:fill="FFFFFF" w:val="clear"/>
                              </w:rPr>
                              <w:t>30-200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E1E1E1" w:val="clear"/>
                              </w:rPr>
                              <w:t>筛孔直径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0.5/1/1.5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工作时间：连续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外形尺寸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300×185×290mm</w:t>
                            </w:r>
                          </w:p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毛重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15.5kg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气体安全柜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标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冰箱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90"/>
                              <w:rPr>
                                <w:rFonts w:ascii="宋体;SimSun" w:hAnsi="宋体;SimSun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Cs/>
                                <w:kern w:val="0"/>
                                <w:szCs w:val="21"/>
                              </w:rPr>
                              <w:t>产品类别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ascii="宋体;SimSun" w:hAnsi="宋体;SimSun" w:cs="Arial"/>
                                  <w:kern w:val="0"/>
                                  <w:szCs w:val="21"/>
                                </w:rPr>
                                <w:t>双开门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90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bCs/>
                                <w:kern w:val="0"/>
                                <w:szCs w:val="21"/>
                              </w:rPr>
                              <w:t>总容积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Cs w:val="21"/>
                              </w:rPr>
                              <w:t>192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90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bCs/>
                                <w:kern w:val="0"/>
                                <w:szCs w:val="21"/>
                              </w:rPr>
                              <w:t>冷藏室容积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Cs w:val="21"/>
                              </w:rPr>
                              <w:t>121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90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bCs/>
                                <w:kern w:val="0"/>
                                <w:szCs w:val="21"/>
                              </w:rPr>
                              <w:t>冷冻室容积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Cs w:val="21"/>
                              </w:rPr>
                              <w:t>71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90"/>
                              <w:rPr>
                                <w:rFonts w:ascii="宋体;SimSun" w:hAnsi="宋体;SimSun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Cs/>
                                <w:kern w:val="0"/>
                                <w:szCs w:val="21"/>
                              </w:rPr>
                              <w:t>温控方式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ascii="宋体;SimSun" w:hAnsi="宋体;SimSun" w:cs="Arial"/>
                                  <w:kern w:val="0"/>
                                  <w:szCs w:val="21"/>
                                </w:rPr>
                                <w:t>机械温控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90"/>
                              <w:rPr>
                                <w:rFonts w:ascii="宋体;SimSun" w:hAnsi="宋体;SimSun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Cs/>
                                <w:kern w:val="0"/>
                                <w:szCs w:val="21"/>
                              </w:rPr>
                              <w:t>制冷方式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ascii="宋体;SimSun" w:hAnsi="宋体;SimSun" w:cs="Arial"/>
                                  <w:kern w:val="0"/>
                                  <w:szCs w:val="21"/>
                                </w:rPr>
                                <w:t>直冷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90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制冷能力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5kg/24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离心机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台式低速自动平衡离心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性能特点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采用无刷电机，微机控制自动平衡效果好，最大不平衡量可达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运行中可随时改变参数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电子门锁，安全可靠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数码管显示（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）或大屏幕液晶显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显示，触摸面板，自动计算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RCF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LCD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显示，旋转编码器设置参数，可独立设置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RCF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值，有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档升降速，离心效果达到最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设有故障自诊断系统，能自动检测超速，不平衡，门盖自锁等多种故障，并在显示窗口显示故障信息，提高仪器安全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技术参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最高转速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4000r/mi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最大相对离心力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2200×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角转子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12×15m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840"/>
                              <w:rPr>
                                <w:rFonts w:ascii="Arial" w:hAnsi="Arial" w:cs="Arial"/>
                                <w:kern w:val="0"/>
                                <w:szCs w:val="21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  <w:lang w:val="sv-SE"/>
                              </w:rPr>
                              <w:t>16×15m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840"/>
                              <w:rPr>
                                <w:rFonts w:ascii="Arial" w:hAnsi="Arial" w:cs="Arial"/>
                                <w:kern w:val="0"/>
                                <w:szCs w:val="21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  <w:lang w:val="sv-SE"/>
                              </w:rPr>
                              <w:t>18×15m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840"/>
                              <w:rPr>
                                <w:rFonts w:ascii="Arial" w:hAnsi="Arial" w:cs="Arial"/>
                                <w:kern w:val="0"/>
                                <w:szCs w:val="21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  <w:lang w:val="sv-SE"/>
                              </w:rPr>
                              <w:t>12×20m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840"/>
                              <w:rPr>
                                <w:rFonts w:ascii="Arial" w:hAnsi="Arial" w:cs="Arial"/>
                                <w:kern w:val="0"/>
                                <w:szCs w:val="21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  <w:lang w:val="sv-SE"/>
                              </w:rPr>
                              <w:t>20×7ml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  <w:t>真空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定时范围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1s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～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99mi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升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降速时间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20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噪音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60dB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电机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无刷电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电源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AC220V 50HZ 5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外形尺寸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350×350×320m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重量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shd w:fill="FFFFFF" w:val="clear"/>
                              </w:rPr>
                              <w:t>18kg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6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显数半自动滴定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连续无脉波分液技术，用于快速滴定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专利的排气安全阀技术防止液体滴漏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长效电池板供应电力，充电状态可显示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分装体积范围：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0.01 ml-999.9 ml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可拆卸式的电子部件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模块化结构，易维护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校准程序简单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排液管可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360°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旋转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排液管可在水平和垂直方向进行调节水平：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142-220 mm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垂直：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10-200 mm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吸管可伸缩，从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210 mm-370 mm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自由调节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可连接干燥管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 xml:space="preserve">Top Buret 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数字滴定仪带有安全阀，伸缩吸管，可调滴管，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个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适合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 xml:space="preserve">40/38/32 mm 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口径的螺纹瓶口适配器，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个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 xml:space="preserve">1.5 V 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微电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420"/>
                                <w:tab w:val="center" w:pos="506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可调移液器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esearch plus </w:t>
                            </w:r>
                            <w:r>
                              <w:rPr>
                                <w:szCs w:val="21"/>
                              </w:rPr>
                              <w:t>单道可调量程移液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t>不含吸头</w:t>
                            </w:r>
                            <w:r>
                              <w:rPr>
                                <w:szCs w:val="21"/>
                              </w:rPr>
                              <w:t>, 0.5-5ml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420"/>
                                <w:tab w:val="center" w:pos="506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可调移液器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esearch plus </w:t>
                            </w:r>
                            <w:r>
                              <w:rPr>
                                <w:szCs w:val="21"/>
                              </w:rPr>
                              <w:t>单道可调量程移液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t>不含吸头</w:t>
                            </w:r>
                            <w:r>
                              <w:rPr>
                                <w:szCs w:val="21"/>
                              </w:rPr>
                              <w:t>, 1-10ml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验器皿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具体见附件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：玻璃仪器及其他设备参数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验药品及其他</w:t>
                            </w:r>
                          </w:p>
                        </w:tc>
                        <w:tc>
                          <w:tcPr>
                            <w:tcW w:w="6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具体见附件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：实验室所需试剂及其他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  <w:lang w:val="zh-CN"/>
        </w:rPr>
      </w:pPr>
      <w:r>
        <w:rPr>
          <w:highlight w:val="yellow"/>
          <w:lang w:val="zh-CN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部分设备样图（仅供参考）</w:t>
      </w:r>
    </w:p>
    <w:p>
      <w:pPr>
        <w:pStyle w:val="Normal"/>
        <w:rPr/>
      </w:pPr>
      <w:r>
        <w:rPr/>
        <w:t>一、通风橱样图</w:t>
      </w:r>
    </w:p>
    <w:p>
      <w:pPr>
        <w:pStyle w:val="Normal"/>
        <w:rPr/>
      </w:pPr>
      <w:r>
        <w:rPr/>
        <w:drawing>
          <wp:inline distT="0" distB="0" distL="0" distR="0">
            <wp:extent cx="3830955" cy="2678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微量元素检测设备样图（部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44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44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44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440" w:leader="none"/>
        </w:tabs>
        <w:ind w:firstLine="420"/>
        <w:rPr/>
      </w:pPr>
      <w:r>
        <w:rPr/>
        <w:t>1</w:t>
      </w:r>
      <w:r>
        <w:rPr/>
        <w:t>、原子吸收分光光度计</w:t>
      </w:r>
    </w:p>
    <w:p>
      <w:pPr>
        <w:pStyle w:val="Normal"/>
        <w:tabs>
          <w:tab w:val="clear" w:pos="420"/>
          <w:tab w:val="left" w:pos="1440" w:leader="none"/>
        </w:tabs>
        <w:ind w:firstLine="420"/>
        <w:rPr/>
      </w:pPr>
      <w:r>
        <w:rPr/>
        <w:drawing>
          <wp:inline distT="0" distB="0" distL="0" distR="0">
            <wp:extent cx="4572000" cy="2286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ind w:firstLine="420"/>
        <w:rPr/>
      </w:pPr>
      <w:r>
        <w:rPr/>
      </w:r>
    </w:p>
    <w:p>
      <w:pPr>
        <w:pStyle w:val="Normal"/>
        <w:rPr/>
      </w:pPr>
      <w:r>
        <w:rPr/>
        <w:t>三、氮磷钾检测设备样图（部分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  <w:t>1</w:t>
      </w:r>
      <w:r>
        <w:rPr/>
        <w:t>、火焰光度计</w:t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  <w:drawing>
          <wp:inline distT="0" distB="0" distL="0" distR="0">
            <wp:extent cx="2225040" cy="2703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  <w:t>三、试验台</w:t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  <w:drawing>
          <wp:inline distT="0" distB="0" distL="0" distR="0">
            <wp:extent cx="3543300" cy="2286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部分   "/>
      <w:lvlJc w:val="left"/>
      <w:pPr>
        <w:tabs>
          <w:tab w:val="num" w:pos="0"/>
        </w:tabs>
        <w:ind w:left="2340" w:hanging="0"/>
      </w:pPr>
      <w:rPr>
        <w:spacing w:val="0"/>
      </w:rPr>
    </w:lvl>
    <w:lvl w:ilvl="1">
      <w:start w:val="1"/>
      <w:pStyle w:val="Heading2"/>
      <w:numFmt w:val="decimal"/>
      <w:suff w:val="nothing"/>
      <w:lvlText w:val="%1.%2  "/>
      <w:lvlJc w:val="center"/>
      <w:pPr>
        <w:tabs>
          <w:tab w:val="num" w:pos="0"/>
        </w:tabs>
        <w:ind w:left="1332" w:firstLine="288"/>
      </w:pPr>
      <w:rPr/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360" w:hanging="0"/>
      </w:pPr>
      <w:rPr>
        <w:b/>
      </w:rPr>
    </w:lvl>
    <w:lvl w:ilvl="3">
      <w:start w:val="1"/>
      <w:numFmt w:val="decimal"/>
      <w:suff w:val="nothing"/>
      <w:lvlText w:val="%1.%2.%3.%4   "/>
      <w:lvlJc w:val="left"/>
      <w:pPr>
        <w:tabs>
          <w:tab w:val="num" w:pos="0"/>
        </w:tabs>
        <w:ind w:left="540" w:hanging="0"/>
      </w:pPr>
      <w:rPr>
        <w:sz w:val="24"/>
        <w:szCs w:val="24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9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jc w:val="left"/>
      <w:outlineLvl w:val="1"/>
    </w:pPr>
    <w:rPr>
      <w:kern w:val="0"/>
      <w:sz w:val="32"/>
      <w:szCs w:val="32"/>
      <w:lang w:val="zh-CN"/>
    </w:rPr>
  </w:style>
  <w:style w:type="paragraph" w:styleId="Heading3">
    <w:name w:val="Heading 3"/>
    <w:basedOn w:val="Normal"/>
    <w:next w:val="TextBody"/>
    <w:qFormat/>
    <w:pPr>
      <w:widowControl/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character" w:styleId="CharChar2">
    <w:name w:val=" Char Char2"/>
    <w:basedOn w:val="Style11"/>
    <w:qFormat/>
    <w:rPr>
      <w:rFonts w:ascii="宋体;SimSun" w:hAnsi="宋体;SimSun" w:cs="宋体;SimSun"/>
      <w:b/>
      <w:bCs/>
      <w:sz w:val="27"/>
      <w:szCs w:val="27"/>
    </w:rPr>
  </w:style>
  <w:style w:type="character" w:styleId="Title">
    <w:name w:val="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caytmisspell">
    <w:name w:val="scayt-misspell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列出段落"/>
    <w:basedOn w:val="Normal"/>
    <w:qFormat/>
    <w:pPr>
      <w:ind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nghong.inesa.cc/search.html?keyword=&#23450;&#26102;&#33539;&#22260;:0~9999min" TargetMode="External"/><Relationship Id="rId3" Type="http://schemas.openxmlformats.org/officeDocument/2006/relationships/hyperlink" Target="http://jinghong.inesa.cc/search.html?keyword=&#25511;&#28201;&#31934;&#24230;:0.1&#8451;" TargetMode="External"/><Relationship Id="rId4" Type="http://schemas.openxmlformats.org/officeDocument/2006/relationships/hyperlink" Target="http://jinghong.inesa.cc/search.html?keyword=&#28201;&#24230;&#27874;&#21160;:&#177;1&#8451;" TargetMode="External"/><Relationship Id="rId5" Type="http://schemas.openxmlformats.org/officeDocument/2006/relationships/hyperlink" Target="http://jinghong.inesa.cc/search.html?keyword=&#30005;&#28304;&#30005;&#21387;&#20026;:380V-50HZ" TargetMode="External"/><Relationship Id="rId6" Type="http://schemas.openxmlformats.org/officeDocument/2006/relationships/hyperlink" Target="http://jinghong.inesa.cc/search.html?keyword=&#24037;&#20316;&#23460;&#26448;&#36136;:&#19981;&#38152;&#38050;" TargetMode="External"/><Relationship Id="rId7" Type="http://schemas.openxmlformats.org/officeDocument/2006/relationships/hyperlink" Target="http://jinghong.inesa.cc/search.html?keyword=&#35266;&#23519;&#31383;:&#26377;" TargetMode="External"/><Relationship Id="rId8" Type="http://schemas.openxmlformats.org/officeDocument/2006/relationships/hyperlink" Target="http://detail.zol.com.cn/icebox/s5345/" TargetMode="External"/><Relationship Id="rId9" Type="http://schemas.openxmlformats.org/officeDocument/2006/relationships/hyperlink" Target="http://detail.zol.com.cn/icebox/p5550/" TargetMode="External"/><Relationship Id="rId10" Type="http://schemas.openxmlformats.org/officeDocument/2006/relationships/hyperlink" Target="http://detail.zol.com.cn/icebox/s5134/" TargetMode="External"/><Relationship Id="rId11" Type="http://schemas.openxmlformats.org/officeDocument/2006/relationships/hyperlink" Target="http://jinghong.inesa.cc/search.html?keyword=&#23450;&#26102;&#33539;&#22260;:0~9999min" TargetMode="External"/><Relationship Id="rId12" Type="http://schemas.openxmlformats.org/officeDocument/2006/relationships/hyperlink" Target="http://jinghong.inesa.cc/search.html?keyword=&#25511;&#28201;&#31934;&#24230;:0.1&#8451;" TargetMode="External"/><Relationship Id="rId13" Type="http://schemas.openxmlformats.org/officeDocument/2006/relationships/hyperlink" Target="http://jinghong.inesa.cc/search.html?keyword=&#28201;&#24230;&#27874;&#21160;:&#177;1&#8451;" TargetMode="External"/><Relationship Id="rId14" Type="http://schemas.openxmlformats.org/officeDocument/2006/relationships/hyperlink" Target="http://jinghong.inesa.cc/search.html?keyword=&#30005;&#28304;&#30005;&#21387;&#20026;:380V-50HZ" TargetMode="External"/><Relationship Id="rId15" Type="http://schemas.openxmlformats.org/officeDocument/2006/relationships/hyperlink" Target="http://jinghong.inesa.cc/search.html?keyword=&#24037;&#20316;&#23460;&#26448;&#36136;:&#19981;&#38152;&#38050;" TargetMode="External"/><Relationship Id="rId16" Type="http://schemas.openxmlformats.org/officeDocument/2006/relationships/hyperlink" Target="http://jinghong.inesa.cc/search.html?keyword=&#35266;&#23519;&#31383;:&#26377;" TargetMode="External"/><Relationship Id="rId17" Type="http://schemas.openxmlformats.org/officeDocument/2006/relationships/hyperlink" Target="http://detail.zol.com.cn/icebox/s5345/" TargetMode="External"/><Relationship Id="rId18" Type="http://schemas.openxmlformats.org/officeDocument/2006/relationships/hyperlink" Target="http://detail.zol.com.cn/icebox/p5550/" TargetMode="External"/><Relationship Id="rId19" Type="http://schemas.openxmlformats.org/officeDocument/2006/relationships/hyperlink" Target="http://detail.zol.com.cn/icebox/s5134/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11:00Z</dcterms:created>
  <dc:creator>Administrator</dc:creator>
  <dc:description/>
  <cp:keywords/>
  <dc:language>en-US</dc:language>
  <cp:lastModifiedBy>Administrator</cp:lastModifiedBy>
  <cp:lastPrinted>2015-04-08T17:12:00Z</cp:lastPrinted>
  <dcterms:modified xsi:type="dcterms:W3CDTF">2015-04-27T03:28:00Z</dcterms:modified>
  <cp:revision>26</cp:revision>
  <dc:subject/>
  <dc:title>附件5：                             土壤检测实验实训室设备清单及相关费用</dc:title>
</cp:coreProperties>
</file>