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土壤检测试验实训室玻璃仪器及其他</w:t>
      </w:r>
    </w:p>
    <w:tbl>
      <w:tblPr>
        <w:tblW w:w="96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618"/>
        <w:gridCol w:w="2693"/>
        <w:gridCol w:w="1560"/>
        <w:gridCol w:w="1842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仪器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液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液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液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液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三角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三角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三角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5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半微量滴定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扩散皿（土壤用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瓷蒸发皿（土壤用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烧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烧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烧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5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烧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0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烧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研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研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塑料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00ml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含瓶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塑料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00ml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含瓶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容量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5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容量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3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容量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容量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容量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5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容量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容量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容量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棕色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棕色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5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棕色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棕色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色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cs="宋体;SimSun" w:ascii="宋体;SimSun" w:hAnsi="宋体;SimSun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量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量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量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示剂瓶（棕色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示剂瓶（白色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漏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刻度吸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刻度吸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口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口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  <w:r>
              <w:rPr>
                <w:rFonts w:cs="宋体;SimSun" w:ascii="宋体;SimSun" w:hAnsi="宋体;SimSun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滴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棕色滴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剂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剂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肚吸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肚吸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肚吸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肚吸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滴定管（酸式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滴定管（碱式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漏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角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试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慢速滤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速滤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快速滤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沙芯漏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ml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G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沙芯漏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ml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G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沙芯漏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ml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G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质玻璃试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*180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土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耳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耳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耳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心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用毛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用毛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用毛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*30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滤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号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53:00Z</dcterms:created>
  <dc:creator>Administrator</dc:creator>
  <dc:description/>
  <cp:keywords/>
  <dc:language>en-US</dc:language>
  <cp:lastModifiedBy>lenovo</cp:lastModifiedBy>
  <dcterms:modified xsi:type="dcterms:W3CDTF">2015-04-20T12:00:00Z</dcterms:modified>
  <cp:revision>5</cp:revision>
  <dc:subject/>
  <dc:title>土壤肥料实验室仪器设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