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附件</w:t>
      </w:r>
      <w:r>
        <w:rPr>
          <w:b/>
          <w:bCs/>
          <w:sz w:val="44"/>
          <w:szCs w:val="44"/>
        </w:rPr>
        <w:t xml:space="preserve">4 :  </w:t>
      </w:r>
      <w:r>
        <w:rPr>
          <w:b/>
          <w:bCs/>
          <w:sz w:val="44"/>
          <w:szCs w:val="44"/>
        </w:rPr>
        <w:t>实验室所需试剂及其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73"/>
        <w:gridCol w:w="2108"/>
        <w:gridCol w:w="859"/>
        <w:gridCol w:w="1644"/>
        <w:gridCol w:w="1591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试剂名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（瓶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价（元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（元）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效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碳酸氢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氢氧化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抗坏血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钼酸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酒石酸锑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浓硫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性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速效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乙酸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氯化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氢氧化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碱解氮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七水合硫酸亚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锌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硼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硼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甘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基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溴甲酚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盐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机质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铬酸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硫酸亚铁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花生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</w:t>
            </w:r>
            <w:r>
              <w:rPr/>
              <w:t>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邻苯二甲酸氢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磷酸氢二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磷酸二氢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盐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氧化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锌、锰、铁、铜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氯化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乙三胺五乙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乙醇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硫酸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硫酸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硫酸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硫酸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钙</w:t>
            </w:r>
            <w:r>
              <w:rPr/>
              <w:t>.</w:t>
            </w:r>
            <w:r>
              <w:rPr/>
              <w:t>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碳酸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氯化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氯化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酸性铬兰</w:t>
            </w:r>
            <w:r>
              <w:rPr/>
              <w:t>K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萘酚绿</w:t>
            </w:r>
            <w:r>
              <w:rPr/>
              <w:t>B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以上试剂及其他均为试验实验室用，试剂价格按照国药沪市品牌价格制定，采购应以国药沪市品牌分析纯级为主。个别没有国药沪市品牌，应选择大厂分析纯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5:21:00Z</dcterms:created>
  <dc:creator>lenovo</dc:creator>
  <dc:description/>
  <cp:keywords/>
  <dc:language>en-US</dc:language>
  <cp:lastModifiedBy>Administrator</cp:lastModifiedBy>
  <dcterms:modified xsi:type="dcterms:W3CDTF">2015-04-27T03:18:00Z</dcterms:modified>
  <cp:revision>22</cp:revision>
  <dc:subject/>
  <dc:title/>
</cp:coreProperties>
</file>