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>授权委托书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本授权委托书声明：本人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身份证号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）系 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的法定代表人，现授权委托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公司的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身份证号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）为我公司代理人，参加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投标项目。被授权代理人签署招标文件和处理一切与此有关的事务，本人均予以认可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此处粘贴法定代表人及被授权代理人身份证复印件）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14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投标单位（公章）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14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法定代表人（签字）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4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被授权代理人（签字）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336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日期：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3:09:00Z</dcterms:created>
  <dc:creator>lenovo</dc:creator>
  <dc:description/>
  <cp:keywords/>
  <dc:language>en-US</dc:language>
  <cp:lastModifiedBy>Administrator</cp:lastModifiedBy>
  <dcterms:modified xsi:type="dcterms:W3CDTF">2015-12-03T0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